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 заседании Совета Старотяберд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 № 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06 февраля  2015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В.Г.Тимоф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АН РАБОТЫ</w:t>
      </w:r>
    </w:p>
    <w:p>
      <w:pPr>
        <w:pStyle w:val="Normal"/>
        <w:rPr/>
      </w:pPr>
      <w:r>
        <w:rPr/>
        <w:t xml:space="preserve">СОВЕТА Старотябердинского  СЕЛЬСКОГО  ПОСЕЛЕНИЯ  КАЙБИЦКОГО МУНИЦИПАЛЬНОГО  РАЙОНА  РЕСПУБЛИКИ ТАТАРСТАН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6"/>
        <w:gridCol w:w="1840"/>
        <w:gridCol w:w="3366"/>
      </w:tblGrid>
      <w:tr>
        <w:trPr>
          <w:trHeight w:val="5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ХОД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главы Старотябердинского СП</w:t>
            </w:r>
          </w:p>
          <w:p>
            <w:pPr>
              <w:pStyle w:val="Normal"/>
              <w:rPr/>
            </w:pPr>
            <w:r>
              <w:rPr/>
              <w:t>о  проделанной  работы  за  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найме пастухов для пастьбы личного скота в населенных пунк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СЕДАНИЯ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 утверждении плана работы СП на 201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готовности к возможному весеннему полово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борка территорий, учреждений, улиц, населенных пунктов, дво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закрытии въезда в населенные пун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в рамках акции «День посадки лес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ожарном состоянии учреждений, дворов, находящихся на территории Старотябердинского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разъяснительной работе среди населения запрету купания на несанкционированных местах куп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ходе подготовки образовательных учреждений к новому учебному год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 готовности учреждений к отопительному сез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беспечении топливом участников ВОВ, вдов, одиноких престарелых граждан 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бюджете Старотябердинского СП КМР РТ на 2016 год и плановый период 20117-2018 г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  <w:t xml:space="preserve">Директор  школы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</w:tc>
      </w:tr>
      <w:tr>
        <w:trPr>
          <w:trHeight w:val="117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АДМИНИСТРАТИВНОЙ КОМИССИЕЙ   СЛЕДУЮЩИХ ВОПРО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о проверке санитарного состояния населенных пун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 борьбе с нарушителями трудов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измерение земельных участков при возникновении спор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о водоснабжении населения (контроль за состоянием колодцев. колонок и водонапорных башен,  требующих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рассмотрение заявлений, поступивших в Совет ветеранов, принятие решений и оказание необходимой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ЭКОЛОГИЯ И ЧИСТ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санитарным состоянием 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ый вывоз  мусора на св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населенных пунктов, входящих в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. медрабо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уководитель Исполкома   Старотябердинског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ельского 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от 06 февраля  2015 год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__________________________В.Г.Тимоф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ДОВОЙ  ПЛАН  РАБОТЫ</w:t>
      </w:r>
    </w:p>
    <w:p>
      <w:pPr>
        <w:pStyle w:val="Normal"/>
        <w:rPr/>
      </w:pPr>
      <w:r>
        <w:rPr/>
        <w:t xml:space="preserve">Исполнительного комитета Старотябердинского сельского поселения Кайбицкого муниципального района Республики Татарстан  на 2014 год. </w:t>
      </w:r>
    </w:p>
    <w:p>
      <w:pPr>
        <w:pStyle w:val="Dash041e0431044b0447043d044b0439"/>
        <w:spacing w:before="20" w:after="20"/>
        <w:rPr/>
      </w:pPr>
      <w:r>
        <w:rPr/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05"/>
        <w:gridCol w:w="1893"/>
        <w:gridCol w:w="3337"/>
      </w:tblGrid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 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родного гулянья «Масленица  раздоль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и проведения  праздника, посвященного ко дню защитника Отечества; ко дню вывода войск из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а, посвященного к международному женскому дню 8-Марта </w:t>
            </w:r>
          </w:p>
          <w:p>
            <w:pPr>
              <w:pStyle w:val="Normal"/>
              <w:rPr/>
            </w:pPr>
            <w:r>
              <w:rPr/>
              <w:t>Участие в проведении гала-концерта</w:t>
            </w:r>
          </w:p>
          <w:p>
            <w:pPr>
              <w:pStyle w:val="Normal"/>
              <w:rPr/>
            </w:pPr>
            <w:r>
              <w:rPr/>
              <w:t>«Созвезд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ООО «Ак Барс Кайбицы»филиал №3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СДК и СК,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го митинга, посвященного к 70 летию Победы в ВОВ, организация концерта, праздничного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ной программы к народному гулянью «Сабан ту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 для престарелых «День пожилых люд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а «День мате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я новогодних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 ООО «Ак Барс»Кайбицы филиал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. Глава СП</w:t>
            </w:r>
          </w:p>
          <w:p>
            <w:pPr>
              <w:pStyle w:val="Normal"/>
              <w:rPr/>
            </w:pPr>
            <w:r>
              <w:rPr/>
              <w:t>ООО «Ак Барс»Кайбицы филиал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 xml:space="preserve">ГлаваСП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ОННО  -  МАССОВАЯ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лопроизводства в сельском посе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 своевременная подготовка к проведению сходов граждан, заседаний Совета и его комисс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 своевременное предоставление протоколов и решений в прокуратуру Кайбиц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и содействия избирательным комиссиям в период выборной компании и проведения референдумов, своевременное оформление и хранение выбор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рассмотрение входящей, исходящей и внутренне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граждан и своевременное рассмотрение их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10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ЦИАЛЬНОЙ ЗАЩИТ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учета многодетных семей и льготной категории на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участники и инвалиды ВОВ. Семей погибш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астники боевых действий Афганистана, Чеч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валидов всех категор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иноких престарел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диноко престарелых граждан, нуждающихся  в соц. обслужи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аждан, награжденных медалями «За доблестный труд в ВОВ 1941-1945гг.», медалями «Ветеран тру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епрессиров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при оформлении документов для получения  пособий на ребенка, на  получение льготных документов для проезда студентам и социальной стипенд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ОХОЗЯЙСТВЕННЫХ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НИ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лицевые счета хозя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 ведение списков лиц, временно проживающих на территории СМС</w:t>
            </w:r>
          </w:p>
          <w:p>
            <w:pPr>
              <w:pStyle w:val="Normal"/>
              <w:rPr/>
            </w:pPr>
            <w:r>
              <w:rPr/>
              <w:t>Ежегодное проведение сплошной проверки и уточнения записей в похозяйственных книга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 январ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 НОТАРИАЛЬНЫХ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ЕЙСТВ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 для  населения по вопросам нотари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в подготовке документов для оформления наследства, купли продаж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стоверение подлинности подписи на заявлениях, копиях и выписках докум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 СОБЛЮДЕНИЯ ПАСПОРТНОГО  РЕЖИМ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обходимой  документации на выдачу и обмен паспо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воевременной прописки и выписки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ПИСЕЙ АКТОВ ГРАЖДАНСКОГО СОСТОЯ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формление записей актов гражданского состояния, выдача необходимых  документов к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гое соблюдение законодательства при оформлении актов гражданского состояния ,учет и хранение бланков строгой отчет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ная отчетность перед районным отделом ЗАГСа о регистрации актов гражданского состояния, ежеквартальный отчет о движении бланков гербовых свидетель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ГОСУДАРСТВЕННЫХ И МЕСТНЫХ  НАЛОГ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извещений  до налогоплательщика</w:t>
            </w:r>
          </w:p>
          <w:p>
            <w:pPr>
              <w:pStyle w:val="Normal"/>
              <w:rPr/>
            </w:pPr>
            <w:r>
              <w:rPr/>
              <w:t xml:space="preserve">Точный и правильный  учет  ведения земельных участков в похозяйственных </w:t>
            </w:r>
          </w:p>
          <w:p>
            <w:pPr>
              <w:pStyle w:val="Normal"/>
              <w:rPr/>
            </w:pPr>
            <w:r>
              <w:rPr/>
              <w:t>книгах</w:t>
            </w:r>
          </w:p>
          <w:p>
            <w:pPr>
              <w:pStyle w:val="Normal"/>
              <w:rPr/>
            </w:pPr>
            <w:r>
              <w:rPr/>
              <w:t>Уточнение списков  налогоплательщиков и предоставление проверенных списков в налоговую инспе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на заседании Совета Старотябердин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ель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26 января 2012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__________________________В.Г.Тимоф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АН РАБОТЫ</w:t>
      </w:r>
    </w:p>
    <w:p>
      <w:pPr>
        <w:pStyle w:val="Normal"/>
        <w:rPr/>
      </w:pPr>
      <w:r>
        <w:rPr/>
        <w:t xml:space="preserve">СОВЕТА Старотябердинского СЕЛЬСКОГО  ПОСЕЛЕНИЯ  КАЙБИЦКОГО МУНИЦИПАЛЬНОГО  РАЙОНА  РЕСПУБЛИКИ ТАТАРСТАН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12 ГОД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6"/>
        <w:gridCol w:w="1840"/>
        <w:gridCol w:w="3366"/>
      </w:tblGrid>
      <w:tr>
        <w:trPr>
          <w:trHeight w:val="12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ХОД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председателя СП о проделанной  работы  за  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анитарно-экологическом состоянии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найме пастухов для пастьбы личного скота в населенных пунк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СЕДАНИЯ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плана работы СП на 2012 год</w:t>
            </w:r>
          </w:p>
          <w:p>
            <w:pPr>
              <w:pStyle w:val="Normal"/>
              <w:rPr/>
            </w:pPr>
            <w:r>
              <w:rPr/>
              <w:t>О создании противопаводковой комиссии  на период весеннего пав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анитарно-экологическом состоянии деревень, входящих в состав Старотябердинского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 СП, со школой готовиться  к 67 летию великой Поб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овать работу по привлечению безработных по линии  само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ходе подготовки образовательных учреждений к новому учебн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готовности учреждений к отопительному сез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беспечении топливом участников ВОВ, вдов, одиноких престарелых граждан и инвалидов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медработники</w:t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Управляющим  АФ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.комиссия</w:t>
            </w:r>
          </w:p>
          <w:p>
            <w:pPr>
              <w:pStyle w:val="Normal"/>
              <w:rPr/>
            </w:pPr>
            <w:r>
              <w:rPr/>
              <w:t>Медработни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Управл.АФ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а школ.</w:t>
            </w:r>
          </w:p>
          <w:p>
            <w:pPr>
              <w:pStyle w:val="Normal"/>
              <w:rPr/>
            </w:pPr>
            <w:r>
              <w:rPr/>
              <w:t>Зав.детса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7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М   СОВЕТОМ  ОБШЕСТВЕННОСТИ  СЛЕДУЮЩИХ ВОПРО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о проверке санитарного состояния населенных пун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о борьбе с нарушителями трудов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 выделении земельных участков во временное пользование по заявлению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измерение земельных участков при возникновении спор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о водоснабжении населения (контроль за состоянием колодцев. колонок и водонапорных башен,  требующих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рассмотрение заявлений, поступивших в Совет ветеранов, принятие решений и оказание необходимой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ЭКОЛОГИЯ И ЧИСТ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обновить вывески полигона свалки и их указ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санитарным состоянием  населенных  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ый вывоз  мусора на св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населенных пунктов, входящих в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.медра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уководитель Исполкома   Старотябердин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ельского поселения Кайбиц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26 января 2012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</w:t>
      </w:r>
      <w:r>
        <w:rPr>
          <w:u w:val="double"/>
        </w:rPr>
        <w:t>В.Г.Тимофее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ДОВОЙ  ПЛАН  РАБОТЫ</w:t>
      </w:r>
    </w:p>
    <w:p>
      <w:pPr>
        <w:pStyle w:val="Normal"/>
        <w:rPr/>
      </w:pPr>
      <w:r>
        <w:rPr/>
        <w:t xml:space="preserve">Исполнительного комитета Старотябердинского сельского поселения Кайбицкого муниципального района Республики Татарстан  на 2012 год. </w:t>
      </w:r>
    </w:p>
    <w:p>
      <w:pPr>
        <w:pStyle w:val="Dash041e0431044b0447043d044b0439"/>
        <w:spacing w:before="20" w:after="20"/>
        <w:rPr/>
      </w:pPr>
      <w:r>
        <w:rPr/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05"/>
        <w:gridCol w:w="1893"/>
        <w:gridCol w:w="3337"/>
      </w:tblGrid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 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родного гулянья «Масленица  раздоль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и проведения  праздника, посвященного ко дню защитника Отечества; ко дню вывода войск из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а, посвященного к международному женскому дню 8-Март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го митинга, посвященного к 67 летию Победы в ВОВ, организация концерта, праздничного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ной программы к народному гулянью «Сабан ту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и проведение  для престарелых «День пожилых люд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а «День мате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я новогодних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АФ ТНВ «Куб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ОННО  -  МАССОВАЯ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лопроизводства в сельском посе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 своевременная подготовка к проведению сходов граждан, заседаний Совета и его комисс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 своевременное предоставление протоколов и решений в прокуратуру Кайбиц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и содействия избирательным комиссиям в период выборной компании и проведения референдумов, своевременное оформление и хранение выбор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рассмотрение входящей, исходящей и внутренне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граждан и своевременное рассмотрение их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10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ЦИАЛЬНОЙ ЗАЩИТ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учета многодетных семей и льготной категории на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участники и инвалиды ВОВ. Семей погибш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астники боевых действий Афганистана, Чеч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валидов всех категор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иноких престарел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диноко престарелых граждан, нуждающихся  в соц. обслужи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аждан, награжденных медалями «За доблестный труд в ВОВ 1941-1945гг.», медалями «Ветеран тру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епрессиров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при оформлении документов для получения  пособий на ребенка, для получения льготных документов для проезда студентам и социальной стипенд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ОХОЗЯЙСТВЕННЫХ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НИ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лицевые счета хозя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 ведение списков лиц, временно проживающих на территории СМС</w:t>
            </w:r>
          </w:p>
          <w:p>
            <w:pPr>
              <w:pStyle w:val="Normal"/>
              <w:rPr/>
            </w:pPr>
            <w:r>
              <w:rPr/>
              <w:t>Ежегодное проведение сплошной проверки и уточнения записей в похозяйственных книга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 январ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 НОТАРИАЛЬНЫХ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ЕЙСТВ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 для  населения по вопросам нотари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в подготовке документов для оформления наследства, купли продаж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стоверение подлинности подписи на заявлениях, копиях и выписках докум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 СОБЛЮДЕНИЯ ПАСПОРТНОГО  РЕЖИМ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обходимой  документации на выдачу и обмен паспо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воевременной прописке и выписке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ПИСЕЙ АКТОВ ГРАЖДАНСКОГО СОСТОЯ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формление записей актов гражданского состояния, выдача необходимых  документов к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гое соблюдение законодательства при оформлении актов гражданского состояния ,учет и хранение бланков строгой отчет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ная отчетность перед районным отделом ЗАГСа о регистрации актов гражданского состояния, ежеквартальный отчет о движении бланков гербовых свидетель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торжественного ритуала бракосочетания и имя  нареч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ГОСУДАРСТВЕННЫХ И МЕСТНЫХ  НАЛОГ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извещений  до налогоплательщика</w:t>
            </w:r>
          </w:p>
          <w:p>
            <w:pPr>
              <w:pStyle w:val="Normal"/>
              <w:rPr/>
            </w:pPr>
            <w:r>
              <w:rPr/>
              <w:t xml:space="preserve">Точный и правильный  учет  ведения земельных участков в похозяйственных </w:t>
            </w:r>
          </w:p>
          <w:p>
            <w:pPr>
              <w:pStyle w:val="Normal"/>
              <w:rPr/>
            </w:pPr>
            <w:r>
              <w:rPr/>
              <w:t>книгах</w:t>
            </w:r>
          </w:p>
          <w:p>
            <w:pPr>
              <w:pStyle w:val="Normal"/>
              <w:rPr/>
            </w:pPr>
            <w:r>
              <w:rPr/>
              <w:t>Уточнение списков налогоплательщиков и предоставление проверенных списков в налоговую инспе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7:33:00Z</dcterms:created>
  <dc:creator>FuckYouBill</dc:creator>
  <dc:description/>
  <cp:keywords/>
  <dc:language>en-US</dc:language>
  <cp:lastModifiedBy>Admin</cp:lastModifiedBy>
  <cp:lastPrinted>2014-03-13T12:34:00Z</cp:lastPrinted>
  <dcterms:modified xsi:type="dcterms:W3CDTF">2015-04-21T12:37:00Z</dcterms:modified>
  <cp:revision>17</cp:revision>
  <dc:subject/>
  <dc:title>                                                                                     УТВЕРЖДЕН</dc:title>
</cp:coreProperties>
</file>