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УТВЕРЖДЕН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на заседании Совета Старотябердинского сельского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 xml:space="preserve">поселения Кайбицкого муниципального района 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Республики Татарстан  решение  № 1а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от 20 января  2016 года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__________________________В.Г.Тимофе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ПЛАН РАБОТЫ</w:t>
      </w:r>
    </w:p>
    <w:p>
      <w:pPr>
        <w:pStyle w:val="Normal"/>
        <w:rPr/>
      </w:pPr>
      <w:r>
        <w:rPr/>
        <w:t xml:space="preserve">СОВЕТА Старотябердинского  СЕЛЬСКОГО  ПОСЕЛЕНИЯ  КАЙБИЦКОГО МУНИЦИПАЛЬНОГО  РАЙОНА  РЕСПУБЛИКИ ТАТАРСТАН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на 2016 ГОД</w:t>
      </w:r>
    </w:p>
    <w:p>
      <w:pPr>
        <w:pStyle w:val="Normal"/>
        <w:rPr/>
      </w:pPr>
      <w:r>
        <w:rPr/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4426"/>
        <w:gridCol w:w="1840"/>
        <w:gridCol w:w="3366"/>
      </w:tblGrid>
      <w:tr>
        <w:trPr>
          <w:trHeight w:val="53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0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СХОД ГРАЖДА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чет главы Старотябердинского СП</w:t>
            </w:r>
          </w:p>
          <w:p>
            <w:pPr>
              <w:pStyle w:val="Normal"/>
              <w:rPr/>
            </w:pPr>
            <w:r>
              <w:rPr/>
              <w:t>о  проделанной  работе  за  2016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 найме пастухов для пастьбы личного скота в населенных пунктах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ЗАСЕДАНИЯ СОВЕТ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Об утверждении плана работы СП на 2016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 проведении местного референдума по самообложени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 готовности к возможному весеннему половодь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борка территорий, учреждений, улиц, населенных пунктов, дворов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 закрытии въезда в населенные пунк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ция и проведение мероприятий в рамках акции «День посадки леса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 проведении «Дня Победы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 пожарном состоянии учреждений, дворов, находящихся на территории Старотябердинского С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 разъяснительной работе среди населения запрету купания на несанкционированных местах куп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 ходе подготовки образовательных учреждений к новому учебному году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О готовности учреждений к отопительному сез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 обеспечении топливом участников ВОВ, вдов, одиноких престарелых граждан и инвалид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 бюджете Старотябердинского СП КМР РТ на 2016 год и плановый период 2017-2018 г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нва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нва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нва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рт-апр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, ок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юнь-ию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юнь-ию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гу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ок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екабрь    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С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С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С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С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С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С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С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С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СП.</w:t>
            </w:r>
          </w:p>
          <w:p>
            <w:pPr>
              <w:pStyle w:val="Normal"/>
              <w:rPr/>
            </w:pPr>
            <w:r>
              <w:rPr/>
              <w:t xml:space="preserve">Директор  школы     </w:t>
            </w:r>
          </w:p>
          <w:p>
            <w:pPr>
              <w:pStyle w:val="Normal"/>
              <w:rPr/>
            </w:pPr>
            <w:r>
              <w:rPr/>
              <w:t>Глава СП.</w:t>
            </w:r>
          </w:p>
          <w:p>
            <w:pPr>
              <w:pStyle w:val="Normal"/>
              <w:rPr/>
            </w:pPr>
            <w:r>
              <w:rPr/>
              <w:t xml:space="preserve">Директор  школы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СП</w:t>
            </w:r>
          </w:p>
          <w:p>
            <w:pPr>
              <w:pStyle w:val="Normal"/>
              <w:rPr/>
            </w:pPr>
            <w:r>
              <w:rPr/>
              <w:t>Директор школ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ректор школы</w:t>
            </w:r>
          </w:p>
          <w:p>
            <w:pPr>
              <w:pStyle w:val="Normal"/>
              <w:rPr/>
            </w:pPr>
            <w:r>
              <w:rPr/>
              <w:t>Глава С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С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С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СП</w:t>
            </w:r>
          </w:p>
        </w:tc>
      </w:tr>
      <w:tr>
        <w:trPr>
          <w:trHeight w:val="117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АДМИНИСТРАТИВНОЙ КОМИССИЕЙ   СЛЕДУЮЩИХ ВОПРОСОВ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) о проверке санитарного состояния населенных пунктов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) о борьбе с нарушителями трудовой дисциплин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)измерение земельных участков при возникновении спорных вопрос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) о водоснабжении населения (контроль за состоянием колодцев. колонок и водонапорных башен,  требующих ремонт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) рассмотрение заявлений, поступивших в Совет ветеранов, принятие решений и оказание необходимой помощ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ЭКОЛОГИЯ И ЧИСТО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троль за санитарным состоянием  населенных пунк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воевременный вывоз  мусора на свал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зеленение населенных пунктов, входящих в С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-м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необход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необход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истематичес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мере</w:t>
            </w:r>
          </w:p>
          <w:p>
            <w:pPr>
              <w:pStyle w:val="Normal"/>
              <w:rPr/>
            </w:pPr>
            <w:r>
              <w:rPr/>
              <w:t>поступ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истематичес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истематичес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-сен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ив. комис. медработни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ив.  коми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ив. коми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ив. коми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ет ветеран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С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ивная  коми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С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СП</w:t>
            </w:r>
          </w:p>
          <w:p>
            <w:pPr>
              <w:pStyle w:val="Normal"/>
              <w:rPr/>
            </w:pPr>
            <w:r>
              <w:rPr/>
              <w:t>Директора шко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«УТВЕРЖДАЮ»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Руководитель Исполкома   Старотябердинского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 xml:space="preserve">сельского поселения Кайбицкого муниципального района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Республики Татарстан  решение №1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от 20 января  2016 года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 xml:space="preserve">__________________________В.Г.Тимофее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ГОДОВОЙ  ПЛАН  РАБОТЫ</w:t>
      </w:r>
    </w:p>
    <w:p>
      <w:pPr>
        <w:pStyle w:val="Normal"/>
        <w:rPr/>
      </w:pPr>
      <w:r>
        <w:rPr/>
        <w:t xml:space="preserve">Исполнительного комитета Старотябердинского сельского поселения Кайбицкого муниципального района Республики Татарстан  на 2016 год. </w:t>
      </w:r>
    </w:p>
    <w:p>
      <w:pPr>
        <w:pStyle w:val="Dash041e0431044b0447043d044b0439"/>
        <w:spacing w:before="20" w:after="20"/>
        <w:rPr/>
      </w:pPr>
      <w:r>
        <w:rPr/>
        <w:t xml:space="preserve"> 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4405"/>
        <w:gridCol w:w="1893"/>
        <w:gridCol w:w="3337"/>
      </w:tblGrid>
      <w:tr>
        <w:trPr>
          <w:trHeight w:val="42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МЕРОПРИЯТИЯ  С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5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народного гулянья «Масленица  раздольна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ция  и проведения  праздника, посвященного ко дню защитника Отечества; ко дню вывода войск из Афганиста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рганизация концерта, посвященного к международному женскому дню 8-Марта </w:t>
            </w:r>
          </w:p>
          <w:p>
            <w:pPr>
              <w:pStyle w:val="Normal"/>
              <w:rPr/>
            </w:pPr>
            <w:r>
              <w:rPr/>
              <w:t>Участие в проведении гала-концерта</w:t>
            </w:r>
          </w:p>
          <w:p>
            <w:pPr>
              <w:pStyle w:val="Normal"/>
              <w:rPr/>
            </w:pPr>
            <w:r>
              <w:rPr/>
              <w:t>«Созвездие»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евра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р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СП ,ООО «Ак Барс Кайбицы»филиал №3</w:t>
            </w:r>
          </w:p>
          <w:p>
            <w:pPr>
              <w:pStyle w:val="Normal"/>
              <w:rPr/>
            </w:pPr>
            <w:r>
              <w:rPr/>
              <w:t>Зав.СДК и СК</w:t>
            </w:r>
          </w:p>
          <w:p>
            <w:pPr>
              <w:pStyle w:val="Normal"/>
              <w:rPr/>
            </w:pPr>
            <w:r>
              <w:rPr/>
              <w:t>Зав.СДК и СК</w:t>
            </w:r>
          </w:p>
          <w:p>
            <w:pPr>
              <w:pStyle w:val="Normal"/>
              <w:rPr/>
            </w:pPr>
            <w:r>
              <w:rPr/>
              <w:t>Библиоте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в.СДК и С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в. СДК и СК, школ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оржественного митинга, посвященного к 71 годовщине Победы в ВОВ, организация концерта, праздничного сто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рганизация концертной программы к народному гулянью «Сабан туй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ция и проведение «Кичке уен»</w:t>
            </w:r>
          </w:p>
          <w:p>
            <w:pPr>
              <w:pStyle w:val="Normal"/>
              <w:rPr/>
            </w:pPr>
            <w:r>
              <w:rPr/>
              <w:t>в праздник «Питрау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ция и проведение  для престарелых «День пожилых людей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ция и проведение праздника «День матер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ция и проведения новогодних праздни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юн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ю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кабр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СП , ООО «Ак Барс»Кайбицы филиал №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в.СДК и СК. Глава СП</w:t>
            </w:r>
          </w:p>
          <w:p>
            <w:pPr>
              <w:pStyle w:val="Normal"/>
              <w:rPr/>
            </w:pPr>
            <w:r>
              <w:rPr/>
              <w:t>ООО «Ак Барс»Кайбицы филиал №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в.СДК и СК</w:t>
            </w:r>
          </w:p>
          <w:p>
            <w:pPr>
              <w:pStyle w:val="Normal"/>
              <w:rPr/>
            </w:pPr>
            <w:r>
              <w:rPr/>
              <w:t>ГлаваСП , председатель Совета ветеран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в.СДК и СК</w:t>
            </w:r>
          </w:p>
          <w:p>
            <w:pPr>
              <w:pStyle w:val="Normal"/>
              <w:rPr/>
            </w:pPr>
            <w:r>
              <w:rPr/>
              <w:t>ГлаваСП , председатель Совета ветеран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в.СДК и СК</w:t>
            </w:r>
          </w:p>
          <w:p>
            <w:pPr>
              <w:pStyle w:val="Normal"/>
              <w:rPr/>
            </w:pPr>
            <w:r>
              <w:rPr/>
              <w:t xml:space="preserve">ГлаваСП 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в.СДК и СК</w:t>
            </w:r>
          </w:p>
          <w:p>
            <w:pPr>
              <w:pStyle w:val="Normal"/>
              <w:rPr/>
            </w:pPr>
            <w:r>
              <w:rPr/>
              <w:t>ГлаваСП 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РГАНИЗАЦИОННО  -  МАССОВАЯ  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РАБОТ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лопроизводства в сельском поселе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рганизация и своевременная подготовка к проведению сходов граждан, заседаний Совета и его комисси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формление  своевременное предоставление протоколов и решений в прокуратуру Кайбицкого район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азание помощи и содействия избирательным комиссиям в период выборной компании и проведения референдумов, своевременное оформление и хранение выборных докумен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воевременное рассмотрение входящей, исходящей и внутренней документ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ем граждан и своевременное рассмотрение их обращ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чес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позднее 10 дн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 время выбор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истематически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С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С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С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С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С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СП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СОЦИАЛЬНОЙ ЗАЩИТЕ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НАСЕЛЕ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учета многодетных семей и льготной категории населения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участники и инвалиды ВОВ. Семей погибших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участники боевых действий Афганистана, Чечн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инвалидов всех категор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диноких престарелых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одиноко престарелых граждан, нуждающихся  в соц. обслуживан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граждан, награжденных медалями «За доблестный труд в ВОВ 1941-1945гг.», медалями «Ветеран труда»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репрессированны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азание помощи при оформлении документов для получения  пособий на ребенка, на  получение льготных документов для проезда студентам и социальной стипендии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мере обращения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С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СП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ЕНИЕ ПОХОЗЯЙСТВЕННЫХ  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КНИГ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е внесение изменений в лицевые счета хозяйст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воевременное  ведение списков лиц, временно проживающих на территории СМС</w:t>
            </w:r>
          </w:p>
          <w:p>
            <w:pPr>
              <w:pStyle w:val="Normal"/>
              <w:rPr/>
            </w:pPr>
            <w:r>
              <w:rPr/>
              <w:t>Ежегодное проведение сплошной проверки и уточнения записей в похозяйственных книгах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чес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истематичес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15  января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С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С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С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РШЕНИЕ  НОТАРИАЛЬНЫХ  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ДЕЙСТВИЙ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я  для  населения по вопросам нотариа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азание помощи в подготовке документов для оформления наследства, купли продажи дом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достоверение подлинности подписи на заявлениях, копиях и выписках документов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обращ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мере обращ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С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С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СП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 СОБЛЮДЕНИЯ ПАСПОРТНОГО  РЕЖИМ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необходимой  документации на выдачу и обмен паспор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еспечение своевременной прописки и выписки гражда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обращ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мере обращения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С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СП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ЗАПИСЕЙ АКТОВ ГРАЖДАНСКОГО СОСТОЯ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е оформление записей актов гражданского состояния, выдача необходимых  документов к ни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огое соблюдение законодательства при оформлении актов гражданского состояния ,учет и хранение бланков строгой отчетност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кадная отчетность перед районным отделом ЗАГСа о регистрации актов гражданского состояния, ежеквартальный отчет о движении бланков гербовых свидетельст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обращ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истематичес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истематичес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С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С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С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 ГОСУДАРСТВЕННЫХ И МЕСТНЫХ  НАЛОГОВ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е доведение извещений  до налогоплательщика</w:t>
            </w:r>
          </w:p>
          <w:p>
            <w:pPr>
              <w:pStyle w:val="Normal"/>
              <w:rPr/>
            </w:pPr>
            <w:r>
              <w:rPr/>
              <w:t xml:space="preserve">Точный и правильный  учет  ведения земельных участков в похозяйственных </w:t>
            </w:r>
          </w:p>
          <w:p>
            <w:pPr>
              <w:pStyle w:val="Normal"/>
              <w:rPr/>
            </w:pPr>
            <w:r>
              <w:rPr/>
              <w:t>книгах</w:t>
            </w:r>
          </w:p>
          <w:p>
            <w:pPr>
              <w:pStyle w:val="Normal"/>
              <w:rPr/>
            </w:pPr>
            <w:r>
              <w:rPr/>
              <w:t>Уточнение списков  налогоплательщиков и предоставление проверенных списков в налоговую инспекци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С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С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СП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УТВЕРЖДЕН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на заседании Совета Старотябердинского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сельского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 xml:space="preserve">поселения Кайбицкого муниципального района 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Республики Татарстан  решение №1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от 26 января 2012 года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 xml:space="preserve">__________________________В.Г.Тимофее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ПЛАН РАБОТЫ</w:t>
      </w:r>
    </w:p>
    <w:p>
      <w:pPr>
        <w:pStyle w:val="Normal"/>
        <w:rPr/>
      </w:pPr>
      <w:r>
        <w:rPr/>
        <w:t xml:space="preserve">СОВЕТА Старотябердинского СЕЛЬСКОГО  ПОСЕЛЕНИЯ  КАЙБИЦКОГО МУНИЦИПАЛЬНОГО  РАЙОНА  РЕСПУБЛИКИ ТАТАРСТАН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НА 2012 ГОД</w:t>
      </w:r>
    </w:p>
    <w:p>
      <w:pPr>
        <w:pStyle w:val="Normal"/>
        <w:rPr/>
      </w:pPr>
      <w:r>
        <w:rPr/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4426"/>
        <w:gridCol w:w="1840"/>
        <w:gridCol w:w="3366"/>
      </w:tblGrid>
      <w:tr>
        <w:trPr>
          <w:trHeight w:val="124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СХОД ГРАЖДА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чет председателя СП о проделанной  работы  за  2012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 санитарно-экологическом состоянии населенных пунк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 найме пастухов для пастьбы личного скота в населенных пунктах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ЗАСЕДАНИЯ СОВЕТ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 утверждении плана работы СП на 2012 год</w:t>
            </w:r>
          </w:p>
          <w:p>
            <w:pPr>
              <w:pStyle w:val="Normal"/>
              <w:rPr/>
            </w:pPr>
            <w:r>
              <w:rPr/>
              <w:t>О создании противопаводковой комиссии  на период весеннего павод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 санитарно-экологическом состоянии деревень, входящих в состав Старотябердинского С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местно СП, со школой готовиться  к 67 летию великой Побед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ктивизировать работу по привлечению безработных по линии  самозанят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 ходе подготовки образовательных учреждений к новому учебному год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 готовности учреждений к отопительному сезон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 обеспечении топливом участников ВОВ, вдов, одиноких престарелых граждан и инвалидов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нва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прель-ма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нва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рт-апр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-м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юль-авгу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гу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С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СП</w:t>
            </w:r>
          </w:p>
          <w:p>
            <w:pPr>
              <w:pStyle w:val="Normal"/>
              <w:rPr/>
            </w:pPr>
            <w:r>
              <w:rPr/>
              <w:t>медработники</w:t>
            </w:r>
          </w:p>
          <w:p>
            <w:pPr>
              <w:pStyle w:val="Normal"/>
              <w:rPr/>
            </w:pPr>
            <w:r>
              <w:rPr/>
              <w:t>Глава С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С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СП</w:t>
            </w:r>
          </w:p>
          <w:p>
            <w:pPr>
              <w:pStyle w:val="Normal"/>
              <w:rPr/>
            </w:pPr>
            <w:r>
              <w:rPr/>
              <w:t>Управляющим  АФ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.комиссия</w:t>
            </w:r>
          </w:p>
          <w:p>
            <w:pPr>
              <w:pStyle w:val="Normal"/>
              <w:rPr/>
            </w:pPr>
            <w:r>
              <w:rPr/>
              <w:t>Медработники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СП</w:t>
            </w:r>
          </w:p>
          <w:p>
            <w:pPr>
              <w:pStyle w:val="Normal"/>
              <w:rPr/>
            </w:pPr>
            <w:r>
              <w:rPr/>
              <w:t>Управл.АФ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С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ректора школ.</w:t>
            </w:r>
          </w:p>
          <w:p>
            <w:pPr>
              <w:pStyle w:val="Normal"/>
              <w:rPr/>
            </w:pPr>
            <w:r>
              <w:rPr/>
              <w:t>Зав.детса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С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С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117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М   СОВЕТОМ  ОБШЕСТВЕННОСТИ  СЛЕДУЮЩИХ ВОПРОСОВ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) о проверке санитарного состояния населенных пунктов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)о борьбе с нарушителями трудовой дисциплин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) о выделении земельных участков во временное пользование по заявлению гражда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)измерение земельных участков при возникновении спорных вопрос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) о водоснабжении населения (контроль за состоянием колодцев. колонок и водонапорных башен,  требующих ремонт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) рассмотрение заявлений, поступивших в Совет ветеранов, принятие решений и оказание необходимой помощ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ЭКОЛОГИЯ И ЧИСТО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зобновить вывески полигона свалки и их указате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троль за санитарным состоянием  населенных   пунк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воевременный вывоз  мусора на свал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зеленение населенных пунктов, входящих в С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-м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необход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необход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истематичес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мере</w:t>
            </w:r>
          </w:p>
          <w:p>
            <w:pPr>
              <w:pStyle w:val="Normal"/>
              <w:rPr/>
            </w:pPr>
            <w:r>
              <w:rPr/>
              <w:t>поступ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истематичес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истематичес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-сен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ив.комис.медра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ив. коми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ив.коми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ив.коми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ив.коми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ет ветеран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С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ивная  коми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С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СП</w:t>
            </w:r>
          </w:p>
          <w:p>
            <w:pPr>
              <w:pStyle w:val="Normal"/>
              <w:rPr/>
            </w:pPr>
            <w:r>
              <w:rPr/>
              <w:t>Директора шко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«УТВЕРЖДАЮ»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 xml:space="preserve">Руководитель Исполкома   Старотябердинского 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 xml:space="preserve">сельского поселения Кайбицкого муниципального 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 xml:space="preserve">района 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Республики Татарстан  решение №1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от 26 января 2012 года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__________________________</w:t>
      </w:r>
      <w:r>
        <w:rPr>
          <w:u w:val="double"/>
        </w:rPr>
        <w:t>В.Г.Тимофеев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ГОДОВОЙ  ПЛАН  РАБОТЫ</w:t>
      </w:r>
    </w:p>
    <w:p>
      <w:pPr>
        <w:pStyle w:val="Normal"/>
        <w:rPr/>
      </w:pPr>
      <w:r>
        <w:rPr/>
        <w:t xml:space="preserve">Исполнительного комитета Старотябердинского сельского поселения Кайбицкого муниципального района Республики Татарстан  на 2012 год. </w:t>
      </w:r>
    </w:p>
    <w:p>
      <w:pPr>
        <w:pStyle w:val="Dash041e0431044b0447043d044b0439"/>
        <w:spacing w:before="20" w:after="20"/>
        <w:rPr/>
      </w:pPr>
      <w:r>
        <w:rPr/>
        <w:t xml:space="preserve"> 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4405"/>
        <w:gridCol w:w="1893"/>
        <w:gridCol w:w="3337"/>
      </w:tblGrid>
      <w:tr>
        <w:trPr>
          <w:trHeight w:val="42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МЕРОПРИЯТИЯ  С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5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народного гулянья «Масленица  раздольна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ция  и проведения  праздника, посвященного ко дню защитника Отечества; ко дню вывода войск из Афганиста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рганизация концерта, посвященного к международному женскому дню 8-Марта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евра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СП ,АФ ТНВ «Кубня»,</w:t>
            </w:r>
          </w:p>
          <w:p>
            <w:pPr>
              <w:pStyle w:val="Normal"/>
              <w:rPr/>
            </w:pPr>
            <w:r>
              <w:rPr/>
              <w:t>Зав.СДК и С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в.СДК и СК</w:t>
            </w:r>
          </w:p>
          <w:p>
            <w:pPr>
              <w:pStyle w:val="Normal"/>
              <w:rPr/>
            </w:pPr>
            <w:r>
              <w:rPr/>
              <w:t>Библиоте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в.СДК и С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оржественного митинга, посвященного к 67 летию Победы в ВОВ, организация концерта, праздничного сто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рганизация концертной программы к народному гулянью «Сабан туй»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Организация и проведение  для престарелых «День пожилых людей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ция и проведение праздника «День матер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ция и проведения новогодних праздни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юн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кабр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СП ,АФ ТНВ «Кубня»,</w:t>
            </w:r>
          </w:p>
          <w:p>
            <w:pPr>
              <w:pStyle w:val="Normal"/>
              <w:rPr/>
            </w:pPr>
            <w:r>
              <w:rPr/>
              <w:t>Зав.СДК и С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в.СДК и СК</w:t>
            </w:r>
          </w:p>
          <w:p>
            <w:pPr>
              <w:pStyle w:val="Normal"/>
              <w:rPr/>
            </w:pPr>
            <w:r>
              <w:rPr/>
              <w:t>ГлаваСП ,АФ ТНВ «Кубня»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в.СДК и СК</w:t>
            </w:r>
          </w:p>
          <w:p>
            <w:pPr>
              <w:pStyle w:val="Normal"/>
              <w:rPr/>
            </w:pPr>
            <w:r>
              <w:rPr/>
              <w:t>ГлаваСП ,АФ ТНВ «Кубн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в.СДК и С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в.СДК и С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РГАНИЗАЦИОННО  -  МАССОВАЯ  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РАБОТ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лопроизводства в сельском поселе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рганизация и своевременная подготовка к проведению сходов граждан, заседаний Совета и его комисси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формление  своевременное предоставление протоколов и решений в прокуратуру Кайбицкого район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азание помощи и содействия избирательным комиссиям в период выборной компании и проведения референдумов, своевременное оформление и хранение выборных докумен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воевременное рассмотрение входящей, исходящей и внутренней документ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ем граждан и своевременное рассмотрение их обращ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чес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позднее 10 дн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 время выбор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истематически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С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С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С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С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С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СП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СОЦИАЛЬНОЙ ЗАЩИТЕ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НАСЕЛЕ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учета многодетных семей и льготной категории населения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участники и инвалиды ВОВ. Семей погибших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участники боевых действий Афганистана, Чечн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инвалидов всех категор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диноких престарелых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одиноко престарелых граждан, нуждающихся  в соц. обслуживан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граждан, награжденных медалями «За доблестный труд в ВОВ 1941-1945гг.», медалями «Ветеран труда»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репрессированны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азание помощи при оформлении документов для получения  пособий на ребенка, для получения льготных документов для проезда студентам и социальной стипендии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мере обращения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С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СП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ЕНИЕ ПОХОЗЯЙСТВЕННЫХ  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КНИГ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е внесение изменений в лицевые счета хозяйст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воевременное  ведение списков лиц, временно проживающих на территории СМС</w:t>
            </w:r>
          </w:p>
          <w:p>
            <w:pPr>
              <w:pStyle w:val="Normal"/>
              <w:rPr/>
            </w:pPr>
            <w:r>
              <w:rPr/>
              <w:t>Ежегодное проведение сплошной проверки и уточнения записей в похозяйственных книгах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чес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истематичес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15  января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С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С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С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РШЕНИЕ  НОТАРИАЛЬНЫХ  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ДЕЙСТВИЙ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я  для  населения по вопросам нотариа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азание помощи в подготовке документов для оформления наследства, купли продажи дом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достоверение подлинности подписи на заявлениях, копиях и выписках документов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обращ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мере обращ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С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С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СП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 СОБЛЮДЕНИЯ ПАСПОРТНОГО  РЕЖИМ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необходимой  документации на выдачу и обмен паспор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еспечение своевременной прописке и выписке гражда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обращ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мере обращения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С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СП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ЗАПИСЕЙ АКТОВ ГРАЖДАНСКОГО СОСТОЯ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е оформление записей актов гражданского состояния, выдача необходимых  документов к ни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огое соблюдение законодательства при оформлении актов гражданского состояния ,учет и хранение бланков строгой отчетност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кадная отчетность перед районным отделом ЗАГСа о регистрации актов гражданского состояния, ежеквартальный отчет о движении бланков гербовых свидетельст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ция и проведение торжественного ритуала бракосочетания и имя  нарече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обращ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истематичес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истематичес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мере обращения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С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С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С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С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 ГОСУДАРСТВЕННЫХ И МЕСТНЫХ  НАЛОГОВ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е доведение извещений  до налогоплательщика</w:t>
            </w:r>
          </w:p>
          <w:p>
            <w:pPr>
              <w:pStyle w:val="Normal"/>
              <w:rPr/>
            </w:pPr>
            <w:r>
              <w:rPr/>
              <w:t xml:space="preserve">Точный и правильный  учет  ведения земельных участков в похозяйственных </w:t>
            </w:r>
          </w:p>
          <w:p>
            <w:pPr>
              <w:pStyle w:val="Normal"/>
              <w:rPr/>
            </w:pPr>
            <w:r>
              <w:rPr/>
              <w:t>книгах</w:t>
            </w:r>
          </w:p>
          <w:p>
            <w:pPr>
              <w:pStyle w:val="Normal"/>
              <w:rPr/>
            </w:pPr>
            <w:r>
              <w:rPr/>
              <w:t>Уточнение списков налогоплательщиков и предоставление проверенных списков в налоговую инспекци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С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С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СП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sh041e0431044b0447043d044b0439">
    <w:name w:val="dash041e_0431_044b_0447_043d_044b_0439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7T08:33:00Z</dcterms:created>
  <dc:creator>FuckYouBill</dc:creator>
  <dc:description/>
  <cp:keywords/>
  <dc:language>en-US</dc:language>
  <cp:lastModifiedBy>Admin</cp:lastModifiedBy>
  <cp:lastPrinted>2017-06-29T10:34:00Z</cp:lastPrinted>
  <dcterms:modified xsi:type="dcterms:W3CDTF">2017-06-29T07:35:00Z</dcterms:modified>
  <cp:revision>22</cp:revision>
  <dc:subject/>
  <dc:title>                                                                                     УТВЕРЖДЕН</dc:title>
</cp:coreProperties>
</file>