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/>
        <w:t>РЕСПУБЛИКА ТАТАРСТАН                               ТАТАРСТАН  РЕСПУБЛИКАСЫ</w:t>
      </w:r>
    </w:p>
    <w:p>
      <w:pPr>
        <w:pStyle w:val="Normal"/>
        <w:jc w:val="center"/>
        <w:rPr/>
      </w:pPr>
      <w:r>
        <w:rPr/>
        <w:t>КАЙБИЦКИЙ МУНИЦИПАЛЬНЫЙ РАЙОН           КАЙБЫЧ МУНИЦИПАЛЬ РАЙОН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Исполнительный комитет                    Иске Т</w:t>
      </w:r>
      <w:r>
        <w:rPr>
          <w:rFonts w:cs="TLB Times NR;Times New Roman" w:ascii="TLB Times NR;Times New Roman" w:hAnsi="TLB Times NR;Times New Roman"/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бит авыл җирлег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тябердинского                 </w:t>
      </w:r>
      <w:r>
        <w:rPr>
          <w:b/>
          <w:sz w:val="28"/>
          <w:szCs w:val="28"/>
          <w:lang w:val="tt-RU"/>
        </w:rPr>
        <w:t xml:space="preserve">          Башкарма комит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льского поселения</w:t>
      </w:r>
      <w:r>
        <w:rPr>
          <w:b/>
          <w:sz w:val="28"/>
          <w:szCs w:val="28"/>
          <w:lang w:val="tt-RU"/>
        </w:rPr>
        <w:t xml:space="preserve">                     </w:t>
      </w:r>
      <w:r>
        <w:rPr>
          <w:i/>
          <w:sz w:val="18"/>
          <w:szCs w:val="18"/>
          <w:lang w:val="tt-RU"/>
        </w:rPr>
        <w:t>422337,Татарстан Республикасы,Кайбыч районы,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422337, Республика</w:t>
      </w:r>
      <w:r>
        <w:rPr>
          <w:i/>
          <w:sz w:val="18"/>
          <w:szCs w:val="18"/>
          <w:lang w:val="tt-RU"/>
        </w:rPr>
        <w:t xml:space="preserve"> </w:t>
      </w:r>
      <w:r>
        <w:rPr>
          <w:i/>
          <w:sz w:val="18"/>
          <w:szCs w:val="18"/>
        </w:rPr>
        <w:t>Татарстан, Кайбицкий район,</w:t>
      </w:r>
      <w:r>
        <w:rPr>
          <w:i/>
          <w:sz w:val="18"/>
          <w:szCs w:val="18"/>
          <w:lang w:val="tt-RU"/>
        </w:rPr>
        <w:t xml:space="preserve">               Иске Т</w:t>
      </w:r>
      <w:r>
        <w:rPr>
          <w:rFonts w:cs="TLB Times NR;Times New Roman" w:ascii="TLB Times NR;Times New Roman" w:hAnsi="TLB Times NR;Times New Roman"/>
          <w:b/>
          <w:sz w:val="18"/>
          <w:szCs w:val="18"/>
          <w:lang w:val="tt-RU"/>
        </w:rPr>
        <w:t>ә</w:t>
      </w:r>
      <w:r>
        <w:rPr>
          <w:i/>
          <w:sz w:val="18"/>
          <w:szCs w:val="18"/>
          <w:lang w:val="tt-RU"/>
        </w:rPr>
        <w:t>рбит авылы, Советская урамы 27 нче йорт</w:t>
      </w:r>
    </w:p>
    <w:p>
      <w:pPr>
        <w:pStyle w:val="Normal"/>
        <w:rPr>
          <w:i/>
          <w:i/>
          <w:sz w:val="18"/>
          <w:szCs w:val="18"/>
          <w:lang w:val="tt-RU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Старое Тябердино, ул. Советская, д27,                   </w:t>
      </w:r>
      <w:r>
        <w:rPr>
          <w:i/>
          <w:sz w:val="18"/>
          <w:szCs w:val="18"/>
          <w:lang w:val="tt-RU"/>
        </w:rPr>
        <w:t xml:space="preserve">                      </w:t>
      </w:r>
      <w:r>
        <w:rPr>
          <w:i/>
          <w:sz w:val="18"/>
          <w:szCs w:val="18"/>
        </w:rPr>
        <w:t xml:space="preserve"> тел: </w:t>
      </w:r>
      <w:r>
        <w:rPr>
          <w:i/>
          <w:sz w:val="18"/>
          <w:szCs w:val="18"/>
          <w:lang w:val="tt-RU"/>
        </w:rPr>
        <w:t xml:space="preserve">8(84370) </w:t>
      </w:r>
      <w:r>
        <w:rPr>
          <w:i/>
          <w:sz w:val="18"/>
          <w:szCs w:val="18"/>
        </w:rPr>
        <w:t>36-2-08</w:t>
      </w:r>
    </w:p>
    <w:p>
      <w:pPr>
        <w:pStyle w:val="Normal"/>
        <w:rPr/>
      </w:pPr>
      <w:r>
        <w:rPr>
          <w:i/>
          <w:sz w:val="18"/>
          <w:szCs w:val="18"/>
          <w:lang w:val="tt-RU"/>
        </w:rPr>
        <w:t xml:space="preserve">                       </w:t>
      </w:r>
      <w:r>
        <w:rPr>
          <w:i/>
          <w:sz w:val="18"/>
          <w:szCs w:val="18"/>
        </w:rPr>
        <w:t xml:space="preserve">тел: </w:t>
      </w:r>
      <w:r>
        <w:rPr>
          <w:i/>
          <w:sz w:val="18"/>
          <w:szCs w:val="18"/>
          <w:lang w:val="tt-RU"/>
        </w:rPr>
        <w:t xml:space="preserve">8(84370) </w:t>
      </w:r>
      <w:r>
        <w:rPr>
          <w:i/>
          <w:sz w:val="18"/>
          <w:szCs w:val="18"/>
        </w:rPr>
        <w:t>36-2-08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</w:rPr>
        <w:t>ПОСТАНОВЛЕНИЕ                                                                           КАРА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        </w:t>
      </w:r>
      <w:r>
        <w:rPr>
          <w:rFonts w:cs="Arial" w:ascii="Arial" w:hAnsi="Arial"/>
          <w:sz w:val="20"/>
          <w:szCs w:val="20"/>
        </w:rPr>
        <w:t xml:space="preserve">06.02.2014г.                                                                                                 № 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2"/>
        <w:gridCol w:w="1698"/>
      </w:tblGrid>
      <w:tr>
        <w:trPr/>
        <w:tc>
          <w:tcPr>
            <w:tcW w:w="6702" w:type="dxa"/>
            <w:tcBorders/>
          </w:tcPr>
          <w:p>
            <w:pPr>
              <w:pStyle w:val="Normal"/>
              <w:ind w:left="100" w:right="100" w:hanging="0"/>
              <w:rPr/>
            </w:pPr>
            <w:bookmarkStart w:id="0" w:name="table02"/>
            <w:bookmarkEnd w:id="0"/>
            <w:r>
              <w:rPr/>
              <w:t> </w:t>
            </w:r>
          </w:p>
          <w:p>
            <w:pPr>
              <w:pStyle w:val="Normal"/>
              <w:ind w:left="100" w:right="100" w:hanging="0"/>
              <w:rPr>
                <w:b/>
                <w:b/>
                <w:bCs/>
                <w:sz w:val="28"/>
              </w:rPr>
            </w:pPr>
            <w:bookmarkStart w:id="1" w:name="_GoBack"/>
            <w:bookmarkEnd w:id="1"/>
            <w:r>
              <w:rPr>
                <w:b/>
                <w:bCs/>
                <w:sz w:val="28"/>
              </w:rPr>
              <w:t>Об утверждении административных</w:t>
            </w:r>
          </w:p>
          <w:p>
            <w:pPr>
              <w:pStyle w:val="Normal"/>
              <w:ind w:left="100" w:right="10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гламентов предоставления </w:t>
            </w:r>
          </w:p>
          <w:p>
            <w:pPr>
              <w:pStyle w:val="Normal"/>
              <w:ind w:left="100" w:right="10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ых услуг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</w:t>
      </w:r>
      <w:r>
        <w:rPr>
          <w:sz w:val="30"/>
        </w:rPr>
        <w:t xml:space="preserve">постановлением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, </w:t>
      </w:r>
      <w:r>
        <w:rPr>
          <w:sz w:val="28"/>
        </w:rPr>
        <w:t xml:space="preserve">в соответствии с постановлением Руководителя Исполнительного комитета  от 05.04.2013 № 2 «Об утверждения Перечня государственных и муниципальных услуг ,предоставляемых  органами МСУ  Старотябердинского сельского поселения »,                 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 Утвердить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 Административный  регламент предоставления муниципальной услуги по присвоению (изменению, уточнению, аннулированию) адреса объекту  (Приложение № 1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. Административный регламент предоставления муниципальной услуги по свидетельствованию верности копий документов и выписок из них (Приложение № 2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 Административный регламент предоставления муниципальной услуги по удостоверению завещаний и по удостоверению доверенностей (Приложение № 3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 Административный регламент предоставления муниципальной услуги по выдаче справки на земельный участок,  справки на домовладение, справки о составе семьи, справки с места жительства, выписки из похозяйственной книги (Приложение № 4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7. Административный  регламент предоставления муниципальной  услуги по выдаче  выписки из  Генерального плана поселения (Приложение  № 7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. Обеспечить размещение административных регламентов предоставления муниципальных услуг в информационно-телекоммуникационной сети «Интернет» на официальном сайте Кайбицкого муниципального района  Республики Татарстан. в разделе  «сельские поселения 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          </w:t>
      </w:r>
      <w:r>
        <w:rPr>
          <w:sz w:val="28"/>
        </w:rPr>
        <w:t xml:space="preserve">5. Контроль за исполнением настоящего  постановления  оставляю за соб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Глава, руководитель исполкома :                                 Тимофеев В.Г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480" w:hanging="0"/>
        <w:rPr/>
      </w:pPr>
      <w:r>
        <w:rPr>
          <w:rFonts w:cs="Arial" w:ascii="Arial" w:hAnsi="Arial"/>
          <w:sz w:val="20"/>
        </w:rPr>
        <w:t>Приложение  №1 к постановлению</w:t>
      </w:r>
      <w:r>
        <w:rPr>
          <w:rFonts w:cs="Arial" w:ascii="Arial" w:hAnsi="Arial"/>
          <w:sz w:val="20"/>
          <w:szCs w:val="20"/>
        </w:rPr>
        <w:t xml:space="preserve"> Исполнительного комитета</w:t>
      </w:r>
    </w:p>
    <w:p>
      <w:pPr>
        <w:pStyle w:val="Normal"/>
        <w:ind w:left="7480" w:hanging="0"/>
        <w:rPr/>
      </w:pPr>
      <w:r>
        <w:rPr>
          <w:rFonts w:cs="Arial" w:ascii="Arial" w:hAnsi="Arial"/>
          <w:sz w:val="20"/>
          <w:szCs w:val="20"/>
        </w:rPr>
        <w:t xml:space="preserve">Старотябердинского сельского поселения   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06» февраля 2014г. №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тивный регламент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 xml:space="preserve">предоставления муниципальной услуги по присвоению (изменению, уточнению, аннулированию) адреса объекту недвижимост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1. Общие поло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</w:rPr>
        <w:t xml:space="preserve">устанавливает стандарт и порядок предоставления муниципальной услуги по присвоению (изменению, уточнению, аннулированию) адреса объекту недвижимости (далее – муниципальная услуга)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2. Получатели муниципальной услуги: физические и юридические лица (далее - заявитель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 Муниципальная услуга предоставляется исполнительным комитетом ___________ муниципального района Республики Татарстан (далее – Исполком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Исполнитель муниципальной услуги - отдел _____ Исполкома (далее - Отдел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1. Место нахождение исполкома: п.г.т (с.) ___________, ул.________, д._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Место нахождения Отдела: п.г.т. (с.) __________, ул. _______, д.__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График работы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онедельник – четверг: с _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ятница: с 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уббота, воскресенье: выходные дн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Справочный телефон ________________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ход по документам удостоверяющим личность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2. Адрес официального сайта муниципального района в информационно-телекоммуникационной сети «Интернет» (далее – сеть «Интернет»): (http:// 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______.tatar.ru</w:t>
        </w:r>
      </w:hyperlink>
      <w:r>
        <w:rPr>
          <w:rFonts w:cs="Arial" w:ascii="Arial" w:hAnsi="Arial"/>
          <w:sz w:val="28"/>
          <w:u w:val="single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3. Информация о муниципальной услуге может быть получена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2) посредством сети «Интернет» на официальном сайте муниципального района (http://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 ___________. tatar.ru</w:t>
        </w:r>
      </w:hyperlink>
      <w:r>
        <w:rPr>
          <w:rFonts w:cs="Arial" w:ascii="Arial" w:hAnsi="Arial"/>
          <w:sz w:val="28"/>
        </w:rPr>
        <w:t>.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) на Портале государственных и муниципальных услуг Республики Татарстан (http://uslugi. </w:t>
      </w:r>
      <w:hyperlink r:id="rId4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tatar.ru</w:t>
        </w:r>
      </w:hyperlink>
      <w:r>
        <w:rPr>
          <w:rFonts w:cs="Arial" w:ascii="Arial" w:hAnsi="Arial"/>
          <w:sz w:val="28"/>
        </w:rPr>
        <w:t xml:space="preserve">/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 на Едином портале государственных и муниципальных услуг (функций) (http:// </w:t>
      </w:r>
      <w:hyperlink r:id="rId5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gosuslugi.ru/</w:t>
        </w:r>
      </w:hyperlink>
      <w:r>
        <w:rPr>
          <w:rFonts w:cs="Arial" w:ascii="Arial" w:hAnsi="Arial"/>
          <w:sz w:val="28"/>
        </w:rPr>
        <w:t>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в Исполкоме (Отделе)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 устном обращении - лично или по телефону;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17.11.1995 № 169-ФЗ «Об архитектурной деятельности в Российской Федерации» (Собрание законодательства РФ, 20.11.1995, № 47, ст. 4473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исьмом Министерства экономического развития Российской Федерации от 06.12.2011№д23-5027 «О порядке осуществления государственного технического учета объектов капитального строительства и присвоения таким объектам адресов» (далее – Порядок) ("Ценообразование и сметное нормирование в строительстве", №2, февраль, 2012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Уставом ____________ муниципального района Республики Татарстан, принятого Решением Совета _________ муниципального района от ________20__ №__ (далее – Уста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_______ муниципального района, от ____20___ №__, утвержденным Решением Совета _____ муниципального района (далее – Положение об ИК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 порядке присвоения (изменения, аннулирования) адресов объектам недвижимости, расположенным на территории ___________________ Республики Татарстан, утвержденным постановлением руководителя Исполкома от __20__ № (далее – Положение о порядке присвоения адресо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отделе, утвержденным приказом руководителя Исполкома от ____20___ №__ (далее – Положение об отделе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авилами внутреннего трудового распорядка Исполкома, утвержденными _______________ руководителя Исполкома от ____20___ №__ (далее – Правила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5. В настоящем Регламенте используются следующие термины и определени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«Электронное правительство РТ» - система электронного документооборота Республики Татарстан, адрес в Интернете: </w:t>
      </w:r>
      <w:hyperlink r:id="rId6" w:tgtFrame="_blank">
        <w:r>
          <w:rPr>
            <w:rStyle w:val="InternetLink"/>
            <w:rFonts w:cs="Arial" w:ascii="Arial" w:hAnsi="Arial"/>
            <w:color w:val="0066CC"/>
            <w:sz w:val="28"/>
            <w:u w:val="single"/>
          </w:rPr>
          <w:t>https://intra.tatar.ru</w:t>
        </w:r>
      </w:hyperlink>
      <w:r>
        <w:rPr>
          <w:rFonts w:cs="Arial" w:ascii="Arial" w:hAnsi="Arial"/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своение адреса - совокупность действий по адресной привязке и проверке соответствия местоположения объекта на Адресном плане в соответствии с представленными документами; проверке соответствия местоположения объекта на топографическом плане; внесению изменений в Адресный реестр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Объект капитального строительства - здание, строение, сооружение, объект строительство которого не завершено (далее - объект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емельный участок - часть земной поверхности, границы которой определены в соответствии с федеральными законам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Адрес объекта капитального строительства - упорядоченная система реквизитов, однозначно обозначающая местоположение объекта на территории города и зарегистрированная в установленном порядк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Переадресация - изменение реквизитов адресов объектов капитального строительства с приведением в соответствие адресного хозяйств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Аннулирование адреса - ликвидация адреса вследствие полного разрушения объекта капитального строительства или раздела объекта капитального строительства на самостоятельные части с присвоением каждой части нового адреса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ействие настоящего Регламента распространяется на объекты недвижимости, к которым относятся: завершенные строительством объекты капитального строительства (здания, строения, сооружения), объекты незавершенного строительства и земельные участки, предоставленные в целях капитального строительств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ействие настоящего Регламента не распространяется на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- объекты мелкорозничной сети (некапитальные стационарные и нестационарные объекты сферы торговли и услуг)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- стоянки автомобильного транспорта (за исключением многоярусных стоянок)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- металлические и отдельно стоящие капитальные гаражи (за исключением гаражно-строительных кооперативов)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- земельные участки, предоставленным под существующие или размещаемые вышеуказанные объек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2. Стандарт предоставления муниципальной услуги</w:t>
      </w:r>
    </w:p>
    <w:p>
      <w:pPr>
        <w:pStyle w:val="Normal"/>
        <w:rPr/>
      </w:pPr>
      <w:r>
        <w:rPr/>
        <w:t> </w:t>
      </w:r>
    </w:p>
    <w:tbl>
      <w:tblPr>
        <w:tblW w:w="1566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2"/>
        <w:gridCol w:w="7044"/>
        <w:gridCol w:w="3484"/>
      </w:tblGrid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2" w:name="table03"/>
            <w:bookmarkEnd w:id="2"/>
            <w:r>
              <w:rPr>
                <w:rFonts w:cs="Arial" w:ascii="Arial" w:hAnsi="Arial"/>
                <w:b/>
                <w:bCs/>
                <w:sz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одержание требований к стандарту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1. </w:t>
            </w:r>
            <w:r>
              <w:rPr>
                <w:rFonts w:cs="Arial" w:ascii="Arial" w:hAnsi="Arial"/>
                <w:sz w:val="28"/>
              </w:rPr>
              <w:t>Наименование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Присвоение</w:t>
            </w:r>
            <w:r>
              <w:rPr>
                <w:rFonts w:cs="Arial" w:ascii="Arial" w:hAnsi="Arial"/>
                <w:sz w:val="28"/>
              </w:rPr>
              <w:t xml:space="preserve"> (изменение, уточнение, аннулирование) адреса объекту недвижимости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ГрК РФ;</w:t>
            </w:r>
          </w:p>
          <w:p>
            <w:pPr>
              <w:pStyle w:val="Normal"/>
              <w:ind w:left="60" w:right="60" w:hanging="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ЗК РФ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2. </w:t>
            </w:r>
            <w:r>
              <w:rPr>
                <w:rFonts w:cs="Arial" w:ascii="Arial" w:hAnsi="Arial"/>
                <w:sz w:val="28"/>
              </w:rPr>
              <w:t>Наименование органа, непосредственно предоставляющего муниципальную услугу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>Испол</w:t>
            </w:r>
            <w:r>
              <w:rPr>
                <w:rFonts w:cs="Arial" w:ascii="Arial" w:hAnsi="Arial"/>
                <w:sz w:val="28"/>
              </w:rPr>
              <w:t>нительный комитет ____________________ муниципального района Республики Татарстан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Положение об ИК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3. </w:t>
            </w:r>
            <w:r>
              <w:rPr>
                <w:rFonts w:cs="Arial" w:ascii="Arial" w:hAnsi="Arial"/>
                <w:sz w:val="28"/>
              </w:rPr>
              <w:t>Результат предоставления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1. </w:t>
            </w:r>
            <w:r>
              <w:rPr>
                <w:rFonts w:cs="Arial" w:ascii="Arial" w:hAnsi="Arial"/>
                <w:sz w:val="28"/>
              </w:rPr>
              <w:t>Постановление (распоряжение) о присвоении (изменении, уточнении, аннулировании) адреса объекту недвижимости (приложение № 1)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ГрК РФ;</w:t>
            </w:r>
          </w:p>
          <w:p>
            <w:pPr>
              <w:pStyle w:val="Normal"/>
              <w:ind w:left="60" w:right="60" w:hanging="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ЗК РФ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4. </w:t>
            </w:r>
            <w:r>
              <w:rPr>
                <w:rFonts w:cs="Arial" w:ascii="Arial" w:hAnsi="Arial"/>
                <w:sz w:val="28"/>
              </w:rPr>
              <w:t>Описание результата предоставления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color w:val="0066CC"/>
                <w:sz w:val="28"/>
                <w:u w:val="single"/>
              </w:rPr>
              <w:t>В течение 16 дней, включая день подачи заявл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instrText xml:space="preserve"> HYPERLINK "https://legacy.tatar.ru/OWA/WebReadyViewBody.aspx?t=att&amp;id=RgAAAAD6vOpzXIYpTrV44uYo6cBkBwB9GiUJIW0MSb8AIdzUTLlyAARMIHSjAAAwJ%2FUDxueST5REQgPCeQE6AJRZk2TKAAAJ&amp;attid0=EAD048%2FatsMwSJFHoMhJyEvd&amp;attcnt=1&amp;pn=1" \l "footnote1%23footnote1"</w:instrText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u w:val="singl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fldChar w:fldCharType="end"/>
            </w:r>
            <w:r>
              <w:rPr>
                <w:color w:val="0066CC"/>
                <w:sz w:val="28"/>
                <w:u w:val="single"/>
              </w:rPr>
              <w:t>.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5. </w:t>
            </w:r>
            <w:r>
              <w:rPr>
                <w:rFonts w:cs="Arial" w:ascii="Arial" w:hAnsi="Arial"/>
                <w:sz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муниципальных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40"/>
              <w:jc w:val="both"/>
              <w:rPr/>
            </w:pPr>
            <w:r>
              <w:rPr>
                <w:sz w:val="28"/>
              </w:rPr>
              <w:t>1) </w:t>
            </w:r>
            <w:r>
              <w:rPr>
                <w:rFonts w:cs="Arial" w:ascii="Arial" w:hAnsi="Arial"/>
                <w:sz w:val="28"/>
              </w:rPr>
              <w:t>Заявление (приложение № 2);</w:t>
            </w:r>
          </w:p>
          <w:p>
            <w:pPr>
              <w:pStyle w:val="Normal"/>
              <w:ind w:left="60" w:right="60" w:first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Документы удостоверяющие личность;</w:t>
            </w:r>
          </w:p>
          <w:p>
            <w:pPr>
              <w:pStyle w:val="Normal"/>
              <w:ind w:left="60" w:right="60" w:first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ind w:left="8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 План части населенного пункта с указанием строения;</w:t>
            </w:r>
          </w:p>
          <w:p>
            <w:pPr>
              <w:pStyle w:val="Normal"/>
              <w:ind w:left="8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 Правоустанавливающие документы на объект недвижимости, если право на него не зарегистрировано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ind w:left="8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явление предоставляется в двух экземплярах, документы – в одном экземпляре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0" w:right="60" w:hanging="0"/>
              <w:jc w:val="both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</w:rPr>
              <w:t>Порядок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6. </w:t>
            </w:r>
            <w:r>
              <w:rPr>
                <w:rFonts w:cs="Arial" w:ascii="Arial" w:hAnsi="Arial"/>
                <w:sz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1) 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2) Кадастровый паспорт объекта недвижимости.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7. </w:t>
            </w:r>
            <w:r>
              <w:rPr>
                <w:rFonts w:cs="Arial" w:ascii="Arial" w:hAnsi="Arial"/>
                <w:sz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right="60" w:firstLine="28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 xml:space="preserve">2.8. </w:t>
            </w:r>
            <w:r>
              <w:rPr>
                <w:rFonts w:cs="Arial" w:ascii="Arial" w:hAnsi="Arial"/>
                <w:sz w:val="28"/>
              </w:rPr>
              <w:t>Исчерпывающий перечень оснований  для отказа в приеме документов, необходимых для предоставления  муниципальной 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) Подача документов ненадлежащим лицо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Представление  документов в ненадлежащий орган.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 xml:space="preserve">2.9. </w:t>
            </w:r>
            <w:r>
              <w:rPr>
                <w:rFonts w:cs="Arial" w:ascii="Arial" w:hAnsi="Arial"/>
                <w:sz w:val="28"/>
              </w:rPr>
              <w:t>Исчерпывающий перечень оснований  для приостановления или отказа  в предоставлении муниципальной 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>Основания для приостановления предоставления услуг</w:t>
            </w:r>
            <w:r>
              <w:rPr>
                <w:rFonts w:cs="Arial" w:ascii="Arial" w:hAnsi="Arial"/>
                <w:sz w:val="28"/>
              </w:rPr>
              <w:t>и не предусмотрены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я для отказа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Земельный участок, предоставлен для целей, не связанных со строительство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 Объект не относится к объектам недвижимости указанным в пункте 1.5 настоящего Регламента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10.</w:t>
            </w:r>
            <w:r>
              <w:rPr>
                <w:rFonts w:cs="Arial" w:ascii="Arial" w:hAnsi="Arial"/>
                <w:sz w:val="28"/>
              </w:rPr>
              <w:t>Порядок, размер и основания  взимания государственной пошлины  или иной платы, взимаемой за  предоставление 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Муниципальная услуга предоставляется на безвозмездной основе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 xml:space="preserve">2.11. </w:t>
            </w:r>
            <w:r>
              <w:rPr>
                <w:rFonts w:cs="Arial" w:ascii="Arial" w:hAnsi="Arial"/>
                <w:sz w:val="28"/>
              </w:rPr>
              <w:t>Порядок, размер и основания  взимания платы за 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Предоставление необходимых и обязательных услуг не требуется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12. </w:t>
            </w:r>
            <w:r>
              <w:rPr>
                <w:rFonts w:cs="Arial" w:ascii="Arial" w:hAnsi="Arial"/>
                <w:sz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13. </w:t>
            </w:r>
            <w:r>
              <w:rPr>
                <w:rFonts w:cs="Arial" w:ascii="Arial" w:hAnsi="Arial"/>
                <w:sz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ечение одного дня с момента поступления заявления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 xml:space="preserve">Заявление </w:t>
            </w:r>
            <w:r>
              <w:rPr>
                <w:rFonts w:cs="Arial" w:ascii="Arial" w:hAnsi="Arial"/>
                <w:sz w:val="28"/>
              </w:rPr>
              <w:t xml:space="preserve">на бумажном носителе подается в Отдел. 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0" w:right="60" w:hanging="0"/>
              <w:jc w:val="both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</w:rPr>
              <w:t>Правила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15. Показатели доступности и качества муниципальной услуги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ность помещения _____________ в зоне доступности общественного транспорта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>2.16. </w:t>
            </w:r>
            <w:r>
              <w:rPr>
                <w:rFonts w:cs="Arial" w:ascii="Arial" w:hAnsi="Arial"/>
                <w:sz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tatar.ru</w:t>
              </w:r>
            </w:hyperlink>
            <w:r>
              <w:rPr>
                <w:rFonts w:cs="Arial" w:ascii="Arial" w:hAnsi="Arial"/>
                <w:sz w:val="28"/>
              </w:rPr>
              <w:t xml:space="preserve">/) или Единый портал  государственных и муниципальных услуг (функций) (http:// </w:t>
            </w:r>
            <w:hyperlink r:id="rId8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www.gosuslugi.ru/</w:t>
              </w:r>
            </w:hyperlink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3. Состав, последовательность  и сроки выполнения административных  процедур (действий), требования к  порядку их выполнения, в том  числе особенности выполнения административных процедур (действий) в электронной фор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 Описание последовательности  действий при предоставлении  муниципальной 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1. Предоставление муниципальной  услуг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</w:rPr>
        <w:t>включает в себя следующие процедур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консультирование 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инятие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подготовка результата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выдача заявителю результата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 Оказание консультаций заявител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1. Заявитель вправе обратиться в Отдел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пециалист Отдел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 Принятие и регистрация заявл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Отде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Заявление о предоставлении муниципальной услуги в электронной форме направляется в Отдел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2.Специалист Отдела, ведущий прием заявлений,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установление личности заявителя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полномочий заявителя (в случае действия по доверенности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замечаний специалист Отдел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и регистрацию заявления в специальном журнале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аправление заявления на рассмотрение руководителю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оснований для отказа в приеме документов, специалист Отдел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заявления и документов в течение 15 минут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3. Руководитель Исполкома рассматривает заявление, определяет исполнителя и направляет заявление в Отде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направленное исполнителю заявл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1. Специалист Отдела 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Выписки из Единого  государственного реестра прав  на недвижимое имущество и  сделок с ним (содержащей общедоступные  сведения о зарегистрированных  правах на объект недвижимости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Кадастрового паспорта  объекта недвижимост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ы: направленные в органы власти запросы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2. Специалисты поставщиков  данных на основании 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документы (сведения) либо уведомление об отказе, направленные в Отде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 Подготовка результата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5.1. Специалист Отдела осуществляет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сведений содержащихся в документах, прилагаемых к заявлению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оснований для отказа в предоставлении муниципальной услуги специалист Отдела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оснований для отказа в предоставлении муниципальной услуги специалист Отдел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- подготовку  запроса в _______ МРФ  № __ РГУП «Бюро технической инвентаризации»  Министерства строительства, архитектуры и ЖКХ РТ (далее РГУП «БТИ») о наличии присвоенных </w:t>
      </w:r>
      <w:r>
        <w:rPr>
          <w:rFonts w:cs="Arial" w:ascii="Arial" w:hAnsi="Arial"/>
          <w:strike/>
          <w:sz w:val="28"/>
        </w:rPr>
        <w:t xml:space="preserve">почтовых </w:t>
      </w:r>
      <w:r>
        <w:rPr>
          <w:rFonts w:cs="Arial" w:ascii="Arial" w:hAnsi="Arial"/>
          <w:sz w:val="28"/>
        </w:rPr>
        <w:t xml:space="preserve">адресов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не позднее трех дней с момента поступления ответов на запрос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запрос в РГУП «БТИ» о наличии присвоенных </w:t>
      </w:r>
      <w:r>
        <w:rPr>
          <w:rFonts w:cs="Arial" w:ascii="Arial" w:hAnsi="Arial"/>
          <w:strike/>
          <w:sz w:val="28"/>
        </w:rPr>
        <w:t>почтовых</w:t>
      </w:r>
      <w:r>
        <w:rPr>
          <w:rFonts w:cs="Arial" w:ascii="Arial" w:hAnsi="Arial"/>
          <w:sz w:val="28"/>
        </w:rPr>
        <w:t xml:space="preserve"> адресов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5.2. Специалист РГУП «БТИ» проверяет адрес, указанный в запросе и готовит справку о наличии присвоенных </w:t>
      </w:r>
      <w:r>
        <w:rPr>
          <w:rFonts w:cs="Arial" w:ascii="Arial" w:hAnsi="Arial"/>
          <w:strike/>
          <w:sz w:val="28"/>
        </w:rPr>
        <w:t>почтовых</w:t>
      </w:r>
      <w:r>
        <w:rPr>
          <w:rFonts w:cs="Arial" w:ascii="Arial" w:hAnsi="Arial"/>
          <w:sz w:val="28"/>
        </w:rPr>
        <w:t xml:space="preserve"> адресов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сроки определенные регламентом РГУП «БТИ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справка о наличии присвоенных </w:t>
      </w:r>
      <w:r>
        <w:rPr>
          <w:rFonts w:cs="Arial" w:ascii="Arial" w:hAnsi="Arial"/>
          <w:strike/>
          <w:sz w:val="28"/>
        </w:rPr>
        <w:t>почтовых</w:t>
      </w:r>
      <w:r>
        <w:rPr>
          <w:rFonts w:cs="Arial" w:ascii="Arial" w:hAnsi="Arial"/>
          <w:sz w:val="28"/>
        </w:rPr>
        <w:t xml:space="preserve"> адресов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3.  Специалист Отдела, после получения ответа от РГУП «БТИ»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оформление проекта постановления о присвоении </w:t>
      </w:r>
      <w:r>
        <w:rPr>
          <w:rFonts w:cs="Arial" w:ascii="Arial" w:hAnsi="Arial"/>
          <w:strike/>
          <w:sz w:val="28"/>
        </w:rPr>
        <w:t>почтового</w:t>
      </w:r>
      <w:r>
        <w:rPr>
          <w:rFonts w:cs="Arial" w:ascii="Arial" w:hAnsi="Arial"/>
          <w:sz w:val="28"/>
        </w:rPr>
        <w:t xml:space="preserve"> адреса объекту недвижимости или мотивированного отказа (далее – проекта решения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огласование проекта решения с руководителем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Результат процедур: проект решения, направленный на согласование  руководителю Исполкома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5.4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Руководитель Исполкома, подписывает проект решения или мотивированный отказ и направляет специалисту Отдел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Результат процедуры: подписанное постановление о присвоении </w:t>
      </w:r>
      <w:r>
        <w:rPr>
          <w:strike/>
          <w:sz w:val="28"/>
        </w:rPr>
        <w:t xml:space="preserve">почтового </w:t>
      </w:r>
      <w:r>
        <w:rPr>
          <w:sz w:val="28"/>
        </w:rPr>
        <w:t>адреса объекту недвижимости или мотивированный отказ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3.5.5. Специалист Отдела регистрирует постановление о присвоении </w:t>
      </w:r>
      <w:r>
        <w:rPr>
          <w:strike/>
          <w:sz w:val="28"/>
        </w:rPr>
        <w:t>почтового</w:t>
      </w:r>
      <w:r>
        <w:rPr>
          <w:sz w:val="28"/>
        </w:rPr>
        <w:t xml:space="preserve"> адреса объекту недвижимости или мотивированный отказ, присваивает номер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Результат процедур: зарегистрированное постановление о присвоении </w:t>
      </w:r>
      <w:r>
        <w:rPr>
          <w:strike/>
          <w:sz w:val="28"/>
        </w:rPr>
        <w:t>почтового</w:t>
      </w:r>
      <w:r>
        <w:rPr>
          <w:sz w:val="28"/>
        </w:rPr>
        <w:t xml:space="preserve"> адреса или мотивированный отка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6. Выдача заявителю результата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6.1. Специалист Отдела, извещает заявителя о принятом решении и выдает заявителю либо направляет по почте постановление исполнительного комитета о присвоении </w:t>
      </w:r>
      <w:r>
        <w:rPr>
          <w:rFonts w:cs="Arial" w:ascii="Arial" w:hAnsi="Arial"/>
          <w:strike/>
          <w:sz w:val="28"/>
        </w:rPr>
        <w:t>почтового</w:t>
      </w:r>
      <w:r>
        <w:rPr>
          <w:rFonts w:cs="Arial" w:ascii="Arial" w:hAnsi="Arial"/>
          <w:sz w:val="28"/>
        </w:rPr>
        <w:t xml:space="preserve"> адреса объекту недвижимости </w:t>
      </w:r>
      <w:r>
        <w:rPr>
          <w:rFonts w:cs="Arial" w:ascii="Arial" w:hAnsi="Arial"/>
          <w:strike/>
          <w:sz w:val="28"/>
        </w:rPr>
        <w:t>капитального строительства</w:t>
      </w:r>
      <w:r>
        <w:rPr>
          <w:rFonts w:cs="Arial" w:ascii="Arial" w:hAnsi="Arial"/>
          <w:sz w:val="28"/>
        </w:rPr>
        <w:t xml:space="preserve"> или мотивированный отказ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роцедура, устанавливаемая настоящим пунктом, осуществляется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 течение 15 минут - в случае личного прибытия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Результат процедуры: выданное (направленное) заявителю постановление о присвоении </w:t>
      </w:r>
      <w:r>
        <w:rPr>
          <w:strike/>
          <w:sz w:val="28"/>
        </w:rPr>
        <w:t>почтового</w:t>
      </w:r>
      <w:r>
        <w:rPr>
          <w:sz w:val="28"/>
        </w:rPr>
        <w:t xml:space="preserve"> адреса объекту недвижимости или мотивированный отка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7. Предоставление муниципальной услуги через МФ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7.2. Предоставление  муниципальной услуги через МФЦ  осуществляется в соответствии  регламентом работы МФЦ, утвержденным  в установленном порядке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4. Порядок и формы  контроля за предоставлением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1. Контроль за полнотой и  качеством предоставления муниципальной  услуги включает в себя выявление  и устранение нарушений прав  заявителей, проведение проверок  соблюдения процедур предоставления  муниципальной 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2. Текущий контроль за соблюдением  последовательности действий, определенных  административными процедурами  по предоставлению муниципальной  услуги, осуществляется заместителем  руководителя Исполкома по инфраструктурному 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3. Перечень должностных лиц, осуществляющих  текущий контроль, устанавливается  положениями о структурных подразделениях  органа местного самоуправления и должностными регламентам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4. Руководитель 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5. Контроль за предоставлением  муниципальной услуги со стороны  граждан, их объединений и организаций, осуществляется посредством открытости  деятельности _____________ при предоставлении  муниципальной 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5. Досудебный (внесудебный) порядок 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1. Получатели муниципальной услуги  имеют право на обжалование  в досудебном порядке действий (бездействия) сотрудников 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__________ муниципального района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2. Жалоба подается в письменной  форме на бумажном носителе  или в электронной 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______________ муниципального района (http://www.___.tatarstan.ru), Единого портала государственных и муниципальных услуг Республики Татарстан (</w:t>
      </w:r>
      <w:hyperlink r:id="rId9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http://uslugi.tatar.ru/</w:t>
        </w:r>
      </w:hyperlink>
      <w:r>
        <w:rPr>
          <w:rFonts w:cs="Arial" w:ascii="Arial" w:hAnsi="Arial"/>
          <w:sz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5.3. Срок рассмотрения жалобы - в течение 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4. Жалоба должна содержать следующую информаци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наименование органа, предоставляющего 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фамилию, имя, отчество (последнее - при наличии), сведения о месте  жительства заявителя - физического  лица либо 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 сведения об обжалуемых решениях 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 доводы, на основании которых  заявитель не согласен с решением  и 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5. К жалобе могут быть приложены  копии документов, подтверждающих  изложенные в жалобе обстоятельства. В таком случае в жалобе 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6. Жалоба подписывается подавшим  ее получателем муниципальной  услуг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7. По результатам рассмотрения  жалобы руководитель Исполкома (глава муниципального района)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отказывает в удовлетворении 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8. В случае установления  в ходе или по результатам  рассмотрения жалобы признаков  состава административного 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 №1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Постановл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_________ 20    г.                                       №                                     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О присвоении адреса объекту недвижимо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  муниципального образования «_____________________ сельское поселение» ______ муниципального района Республики Татарстан глава _________________________ сельского поселения </w:t>
      </w:r>
      <w:r>
        <w:rPr>
          <w:rFonts w:cs="Arial" w:ascii="Arial" w:hAnsi="Arial"/>
          <w:b/>
          <w:bCs/>
          <w:sz w:val="28"/>
        </w:rPr>
        <w:t>постано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b/>
          <w:bCs/>
          <w:sz w:val="28"/>
        </w:rPr>
        <w:t>. Присвоить  адрес</w:t>
      </w:r>
      <w:r>
        <w:rPr>
          <w:rFonts w:cs="Arial" w:ascii="Arial" w:hAnsi="Arial"/>
          <w:sz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Руководите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620" w:hanging="0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Приложение №2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caps/>
          <w:sz w:val="28"/>
        </w:rPr>
        <w:t>Руководителю исполнительного комитета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от _____________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(наименование заявителя - полное  наименование 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организации – для юридических лиц, 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Ф.И.О. - для граждан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почтовый индекс и адрес, номер телефона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caps/>
          <w:sz w:val="28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Прошу присвоить адрес 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(наименование объекта недвижимости),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расположенного по адресу: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 xml:space="preserve">Приложения: </w:t>
      </w:r>
    </w:p>
    <w:p>
      <w:pPr>
        <w:pStyle w:val="Normal"/>
        <w:ind w:left="980" w:first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К заявлению прилагаются следующие документы: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</w:rPr>
        <w:t>    1.   Технический паспорт  строения – 1 экз.</w:t>
      </w:r>
    </w:p>
    <w:p>
      <w:pPr>
        <w:pStyle w:val="Normal"/>
        <w:ind w:left="980" w:first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. Кадастровая выписка на земельный участок, на котором расположено строение – 1 экз. (может быть представлена заявителем)</w:t>
      </w:r>
    </w:p>
    <w:p>
      <w:pPr>
        <w:pStyle w:val="Normal"/>
        <w:ind w:left="980" w:first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 Документ, устанавливающий право  заявителя на земельный участок, на котором расположено строение -1 экз.</w:t>
      </w:r>
    </w:p>
    <w:p>
      <w:pPr>
        <w:pStyle w:val="Normal"/>
        <w:ind w:left="980" w:first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   План части населенного  пункта с указанием строения -1 экз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 </w:t>
      </w:r>
    </w:p>
    <w:p>
      <w:pPr>
        <w:pStyle w:val="Normal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ата                                                                  Подпи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620" w:hanging="0"/>
        <w:jc w:val="righ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8"/>
        </w:rPr>
        <w:t>Приложение №3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Блок-схема последовательности действий по предоставлению муниципальной услуг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bookmarkStart w:id="3" w:name="graphic11"/>
      <w:bookmarkEnd w:id="3"/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668135" cy="779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bookmarkStart w:id="4" w:name="graphic12"/>
      <w:bookmarkEnd w:id="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3355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Приложение </w:t>
      </w:r>
    </w:p>
    <w:p>
      <w:pPr>
        <w:pStyle w:val="Normal"/>
        <w:ind w:left="81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 xml:space="preserve">(справочное)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Исполком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1014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935"/>
        <w:gridCol w:w="4095"/>
      </w:tblGrid>
      <w:tr>
        <w:trPr>
          <w:trHeight w:val="360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5" w:name="table04"/>
            <w:bookmarkEnd w:id="5"/>
            <w:r>
              <w:rPr>
                <w:sz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исполком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/>
            </w:pPr>
            <w:r>
              <w:rPr>
                <w:sz w:val="28"/>
              </w:rPr>
              <w:t>Спец</w:t>
            </w:r>
            <w:r>
              <w:rPr>
                <w:rFonts w:cs="Arial" w:ascii="Arial" w:hAnsi="Arial"/>
                <w:sz w:val="28"/>
              </w:rPr>
              <w:t>иалист отдел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</w:tbl>
    <w:p>
      <w:pPr>
        <w:pStyle w:val="Normal"/>
        <w:ind w:left="59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Совет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1014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935"/>
        <w:gridCol w:w="4095"/>
      </w:tblGrid>
      <w:tr>
        <w:trPr>
          <w:trHeight w:val="360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6" w:name="table05"/>
            <w:bookmarkEnd w:id="6"/>
            <w:r>
              <w:rPr>
                <w:sz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/>
        <w:t xml:space="preserve">Приложение №2 к постановлению Исполнительного комитета Старотябердинского сельского поселения 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/>
        <w:t>от «06» февраля 2014г. №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</w:rPr>
        <w:t xml:space="preserve">предоставления муниципальной услуги по свидетельствование верности копий документов и выписок из 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</w:rPr>
        <w:t>1. Общие полож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</w:rPr>
        <w:t xml:space="preserve">свидетельствование верности копий документов и выписок из них (далее – муниципальная услуга)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2. Получатели муниципальной услуги: физические и юридические лица (далее - заявитель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3. Муниципальная услуга  предоставляется исполнительным  комитетом сельского поселения_______________ муниципального района  (далее  – Исполком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3.1. Место нахождение  Исполкома: п.г.т (с.)  __________, ул.________, д._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График работ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понедельник – четверг: с _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пятница: с 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суббота, воскресенье: выходные дн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Справочный телефон ________________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роход по документам удостоверяющим личность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1.3.2. Адрес официального  сайта муниципального района  в информационно-телекоммуникационной  сети «Интернет» (далее – сеть  «Интернет»): (http:// </w:t>
      </w:r>
      <w:hyperlink r:id="rId10" w:tgtFrame="_blank">
        <w:r>
          <w:rPr>
            <w:rStyle w:val="InternetLink"/>
            <w:color w:val="0000FF"/>
            <w:sz w:val="28"/>
            <w:u w:val="single"/>
          </w:rPr>
          <w:t>www.______.tatar.ru</w:t>
        </w:r>
      </w:hyperlink>
      <w:r>
        <w:rPr>
          <w:sz w:val="28"/>
          <w:u w:val="single"/>
        </w:rPr>
        <w:t>)</w:t>
      </w:r>
      <w:r>
        <w:rPr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1.3.3. Информация о государственной  услуге может быть получена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 посредством информационных  стендов, содержащих визуальную  и текстовую информацию о муниципальной  услуге, расположенных в помещениях Исполкома, для работы с заявителям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2) посредством сети «Интернет»  на официальном сайте муниципального  района (http:// </w:t>
      </w:r>
      <w:hyperlink r:id="rId11" w:tgtFrame="_blank">
        <w:r>
          <w:rPr>
            <w:rStyle w:val="InternetLink"/>
            <w:color w:val="0000FF"/>
            <w:sz w:val="28"/>
            <w:u w:val="single"/>
          </w:rPr>
          <w:t>www. ___________.tatar.ru</w:t>
        </w:r>
      </w:hyperlink>
      <w:r>
        <w:rPr>
          <w:sz w:val="28"/>
        </w:rPr>
        <w:t>.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3) на Портале государственных и муниципальных услуг Республики Татарстан (http://uslugi. </w:t>
      </w:r>
      <w:hyperlink r:id="rId12" w:tgtFrame="_blank">
        <w:r>
          <w:rPr>
            <w:rStyle w:val="InternetLink"/>
            <w:color w:val="0000FF"/>
            <w:sz w:val="28"/>
            <w:u w:val="single"/>
          </w:rPr>
          <w:t>tatar.ru</w:t>
        </w:r>
      </w:hyperlink>
      <w:r>
        <w:rPr>
          <w:sz w:val="28"/>
        </w:rPr>
        <w:t xml:space="preserve">/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4) на Едином портале государственных и муниципальных услуг (функций) (http:// </w:t>
      </w:r>
      <w:hyperlink r:id="rId13" w:tgtFrame="_blank">
        <w:r>
          <w:rPr>
            <w:rStyle w:val="InternetLink"/>
            <w:color w:val="0000FF"/>
            <w:sz w:val="28"/>
            <w:u w:val="single"/>
          </w:rPr>
          <w:t>www.gosuslugi.ru/</w:t>
        </w:r>
      </w:hyperlink>
      <w:r>
        <w:rPr>
          <w:sz w:val="28"/>
        </w:rPr>
        <w:t>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) в Исполкоме: 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при устном обращении - лично или по телефону;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3.4. Информация по вопросам  предоставления 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от 30.11.1994 №51-ФЗ (далее - ГрК РФ) (Собрание законодательства РФ, 05.12.1994, №32, ст.3301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 (часть вторая) от 05.08.2000 №117-ФЗ (далее – НК РФ) (Собрание законодательства РФ, 07.08.2000, №32, ст.3340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(далее - приказ №99) (Бюллетень нормативных актов федеральных органов исполнительной власти, №20, 20.05.2002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(далее - приказ №256) (Российская газета, №3, 11.01.2008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Уставом ____________ муниципального района Республики Татарстан, принятого Решением Совета _________ муниципального района от ________20__ №__ (далее – Уста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оложением об исполнительном комитете _______ муниципального района, от ____20___ №__, утвержденным Решением Совета _____ муниципального района (далее – Положение об ИК МР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оложением об исполнительном комитете сельского поселения _______ муниципального района, от ____20___, за №__ утвержденным Решением Совета сельского поселения _____ муниципального района; (далее – Положение об ИК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_______________ руководителя Исполкома от ____20___ №__ (далее – Правила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.5. В настоящем Регламенте используются следующие термины и определения: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документ -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ыписка - воспроизведение части документа, например, выписка из банковского счета клиента показывает состояние счета на определенную дату.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2. Стандарт предоставления муниципальной услуги</w:t>
      </w:r>
    </w:p>
    <w:p>
      <w:pPr>
        <w:pStyle w:val="Normal"/>
        <w:rPr/>
      </w:pPr>
      <w:r>
        <w:rPr/>
        <w:t> </w:t>
      </w:r>
    </w:p>
    <w:tbl>
      <w:tblPr>
        <w:tblW w:w="1446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5"/>
        <w:gridCol w:w="6389"/>
        <w:gridCol w:w="2836"/>
      </w:tblGrid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b/>
                <w:b/>
                <w:bCs/>
                <w:sz w:val="28"/>
              </w:rPr>
            </w:pPr>
            <w:bookmarkStart w:id="7" w:name="table06"/>
            <w:bookmarkEnd w:id="7"/>
            <w:r>
              <w:rPr>
                <w:b/>
                <w:bCs/>
                <w:sz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требования стандарта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. Наименование муниципальной 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ование верности копий документов и выписок из них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 xml:space="preserve">ГрК РФ; </w:t>
            </w:r>
          </w:p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приказ № 256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Исполком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Устав;</w:t>
            </w:r>
          </w:p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 xml:space="preserve">Положение 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овершение нотариальных действий по свидетельствованию верности копий документов, выписок из них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Отказ в совершении нотариальных действий по свидетельствованию верности копий документов, выписок из них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4. Срок предоставления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ование верности копий документов и выписок из них осуществляется в течение одного часа, с момента обращения.</w:t>
            </w:r>
          </w:p>
          <w:p>
            <w:pPr>
              <w:pStyle w:val="Normal"/>
              <w:ind w:left="60" w:right="60" w:firstLine="280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ложении совершения нотариального действия в течении пяти рабочих дней, с момента обращения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2. 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6 Исчерпывающий перечень  документов, необходимых в соответствии  с нормативными правовыми актами  для предоставления муниципальной  услуги, которые находятся в распоряжении  государственных органов, органов  местного самоуправления и иных организаций и которые заявитель вправе представить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ведения об уплате государственной пошлины и нотариального тарифа (после введения в действие ГИС ГМП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Приказ 19н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7. Перечень государственных 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8. Исчерпывающий перечень  оснований для отказа в приеме  документов, необходимых для предоставления  муниципальной 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1) Подача документов ненадлежащим лицом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>
          <w:trHeight w:val="370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9. 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Основания для отказа: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2) 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4) Сделка не соответствует требованиям закона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5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уплачивается в размере: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ование верности копий документов и выписок из них – 10 рублей за страницу копий документов или выписки из них.</w:t>
            </w:r>
          </w:p>
          <w:p>
            <w:pPr>
              <w:pStyle w:val="Normal"/>
              <w:ind w:left="60" w:right="60" w:firstLine="540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ование подлинности подписи:</w:t>
            </w:r>
          </w:p>
          <w:p>
            <w:pPr>
              <w:pStyle w:val="Normal"/>
              <w:ind w:left="60" w:right="60" w:firstLine="540"/>
              <w:jc w:val="both"/>
              <w:rPr>
                <w:sz w:val="28"/>
              </w:rPr>
            </w:pPr>
            <w:r>
              <w:rPr>
                <w:sz w:val="28"/>
              </w:rPr>
              <w:t>на заявлениях и других документах (за исключением банковских карточек и заявлений о регистрации юридических лиц) - 100 рублей;</w:t>
            </w:r>
          </w:p>
          <w:p>
            <w:pPr>
              <w:pStyle w:val="Normal"/>
              <w:ind w:left="60" w:right="60" w:firstLine="540"/>
              <w:jc w:val="both"/>
              <w:rPr>
                <w:sz w:val="28"/>
              </w:rPr>
            </w:pPr>
            <w:r>
              <w:rPr>
                <w:sz w:val="28"/>
              </w:rPr>
              <w:t>на банковских карточках и на заявлениях о регистрации юридического лица (с каждого лица, на каждом документе) - 200 рублей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Льготы по уплате государственной пошлины установлены пунктами п.2, 4, 11 статьи 333.38 НК РФ часть 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2. Максимальный срок  ожидания в очереди при подаче  запроса о предоставлении муниципальной  услуги и при получении результата  предоставления таких услуг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3. Срок регистрации запроса  заявителя о предоставлении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В течение одного дня с момента поступления заявления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расположенность помещения _____________ в зоне доступности общественного транспорта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жалоб на некорректное, невнимательное отношение муниципальных служащих, оказывающих муниципальную услугу, к заявителям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6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14" w:tgtFrame="_blank">
              <w:r>
                <w:rPr>
                  <w:rStyle w:val="InternetLink"/>
                  <w:color w:val="0066CC"/>
                  <w:sz w:val="28"/>
                  <w:u w:val="single"/>
                </w:rPr>
                <w:t>tatar.ru</w:t>
              </w:r>
            </w:hyperlink>
            <w:r>
              <w:rPr>
                <w:sz w:val="28"/>
              </w:rPr>
              <w:t xml:space="preserve">/) или Единый портал  государственных и муниципальных услуг (функций) (http:// </w:t>
            </w:r>
            <w:hyperlink r:id="rId15" w:tgtFrame="_blank">
              <w:r>
                <w:rPr>
                  <w:rStyle w:val="InternetLink"/>
                  <w:color w:val="0066CC"/>
                  <w:sz w:val="28"/>
                  <w:u w:val="single"/>
                </w:rPr>
                <w:t>www.gosuslugi.ru/</w:t>
              </w:r>
            </w:hyperlink>
            <w:r>
              <w:rPr>
                <w:sz w:val="28"/>
              </w:rPr>
              <w:t>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3. Состав, последовательность  и сроки выполнения административных  процедур (действий), требования к  порядку их выполнения, в том  числе особенности выполнения  административных процедур (действий) в электронной фор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1. Описание последовательности действий при предоставлении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1.1. Предоставление муниципальной  услуги</w:t>
      </w:r>
      <w:r>
        <w:rPr>
          <w:sz w:val="20"/>
        </w:rPr>
        <w:t xml:space="preserve"> </w:t>
      </w:r>
      <w:r>
        <w:rPr>
          <w:sz w:val="28"/>
        </w:rPr>
        <w:t>включает в себя следующие процедур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 консультирование 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) принятие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) подготовка и выдача результата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1.2. Блок-схема последовательности  действий по предоставлению муниципальной  услуги представлена в приложении  №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2. Оказание консультаций  заявител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.2.1. Заявитель лично и (или) по телефону обращается в  Исполком для получения консультаций о порядке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Заместитель руководителя Исполкома (секретарь), отвечающий за совершение нотариальных действий (далее – заместитель руководителя Исполкома (секретарь),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3.3. Принятие и регистрация заявл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3.3.1. Заявитель лично,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Исполком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3.2. Заместитель руководителя Исполкома (секретарь)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 xml:space="preserve">установление личности заявителя; 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полномочий заявителя (в случае действия по доверенности)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отсутствия замечаний заместитель руководителя Исполкома (секретарь)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ием и регистрацию заявления в специальном журнале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наличия оснований для отказа в приеме документов, предусмотренных пунктом 2.8 настоящего Регламента, специалист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4. Подготовка и выдача результата муниципальной усл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4.1. Заместитель руководителя Исполкома (секретарь) после регистрации заявления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сведений, содержащихся в документах, прилагаемых к заявлению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наличия оснований для отказа в предоставлении услуги заместитель руководителя Исполкома (секретарь)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наличия оснований для отложения совершения нотариального действия заместитель руководителя Исполкома (секретарь) осуществляет процедуры, предусмотренные пунктом 3.5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отсутствия оснований для отказа в предоставлении муниципальной услуги специалист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яет правильность оплаты за совершение нотариальных действий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сличает копию документа или выписку из него с подлинником документа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свидетельствует верность выписки, копии документа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ставит подпись, оттиск печати исполнительного комитета поселения с изображением государственного герба Российской Федерации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гистрирует совершенное нотариальное действие в реестре для регистрации нотариальных действий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озвращает заверенные документы заявителю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пунктами 3.3 -3.4 настоящего Регламента, осуществляются в течение 30 минут с момента регистрации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нотариально удостоверенные копии документов или выписки, переданные заявителю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4.2. Заместитель руководителя Исполкома (секретарь)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 Отложение совершения нотариального действ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1. Заместитель руководителя Исполкома (секретарь) может отложить совершение нотариального действия в случае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аправления документов на экспертизу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Заместитель руководителя Исполкома (секретарь) извещает заявителя об отложении совершения нотариального действи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2. Заместитель руководителя Исполкома (секретарь)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3. Заместитель руководителя Исполкома (секретарь)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4. Порядок и  формы контроля за предоставлением  муниципальной 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1. Контроль за полнотой  и качеством предоставления муниципальной  услуги включает в себя выявление  и устранение нарушений прав  заявителей, проведение проверок  соблюдения 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2. Текущий контроль за  соблюдением последовательности  действий, определенных административными  процедурами по предоставлению  муниципальной услуги, осуществляется  руководителем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4. Руководитель Исполкома несет ответственность за несвоевременное рассмотрение обращений заявителей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Руководитель (заместитель руководителя)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, за решения и действия (бездействие), принимаемые (осуществляемые) в ходе предоставления муниципальной услуги, несет ответственность в установленном Законом порядк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.5. Контроль  за предоставлением муниципальной  услуги со стороны граждан, их  объединений и организаций, осуществляется  посредством открытости деятельности _____________ при предоставлении муниципальной 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5. Досудебный (внесудебный) порядок 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1. Получатели муниципальной  услуги имеют право на обжалование  в досудебном порядке 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) 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__________ муниципального района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2. Жалоба подается в  письменной форме на бумажном  носителе или в электронной  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______________ муниципального района (http://www.___.tatar.ru), Единого портала государственных и муниципальных услуг Республики Татарстан (</w:t>
      </w:r>
      <w:hyperlink r:id="rId16" w:tgtFrame="_blank">
        <w:r>
          <w:rPr>
            <w:rStyle w:val="InternetLink"/>
            <w:color w:val="0000FF"/>
            <w:sz w:val="28"/>
            <w:u w:val="single"/>
          </w:rPr>
          <w:t>http://uslugi.tatar.ru/</w:t>
        </w:r>
      </w:hyperlink>
      <w:r>
        <w:rPr>
          <w:sz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5.3. Срок рассмотрения  жалобы - в течение 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4. Жалоба должна содержать  следующую информаци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 наименование органа, предоставляющего 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) фамилию, имя, отчество (последнее - при наличии), сведения о месте  жительства заявителя - физического  лица либо 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3) сведения об обжалуемых  решениях 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4) доводы, на основании  которых заявитель не согласен  с решением и 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5. К жалобе могут быть  приложены копии документов, подтверждающих  изложенные в жалобе обстоятельства. В таком случае в жалобе 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6. Жалоба подписывается  подавшим ее получателем муниципальной  услуг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7. По результатам рассмотрения  жалобы руководитель Исполкома (глава  муниципального района) принимает  одно из следующих реше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2) отказывает в удовлетворении 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5.8. В случае  установления в ходе или по  результатам рассмотрения жалобы  признаков состава административного 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jc w:val="right"/>
        <w:rPr>
          <w:rFonts w:ascii="Arial" w:hAnsi="Arial" w:cs="Arial"/>
          <w:sz w:val="20"/>
          <w:szCs w:val="20"/>
        </w:rPr>
      </w:pPr>
      <w:r>
        <w:rPr>
          <w:sz w:val="28"/>
        </w:rPr>
        <w:t>Приложение №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Блок-схема последовательности действий по предоставлению муниципальной услуг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ind w:left="400" w:hanging="0"/>
        <w:jc w:val="right"/>
        <w:rPr/>
      </w:pPr>
      <w:bookmarkStart w:id="8" w:name="graphic13"/>
      <w:bookmarkEnd w:id="8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06845" cy="659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br w:type="page"/>
      </w:r>
    </w:p>
    <w:p>
      <w:pPr>
        <w:pStyle w:val="Normal"/>
        <w:ind w:left="400" w:hanging="0"/>
        <w:jc w:val="right"/>
        <w:rPr>
          <w:rFonts w:ascii="Arial" w:hAnsi="Arial" w:cs="Arial"/>
          <w:sz w:val="20"/>
          <w:szCs w:val="20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sz w:val="28"/>
        </w:rPr>
        <w:t>(справочно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>Исполком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9" w:name="table07"/>
            <w:bookmarkEnd w:id="9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исполком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tatar.ru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tatar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 xml:space="preserve">Реквизиты должностных лиц, контролирующих предоставление муниципальной услуги 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10" w:name="table08"/>
            <w:bookmarkEnd w:id="10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tatar.ru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риложение №3 к постановлению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480" w:hanging="0"/>
        <w:rPr/>
      </w:pPr>
      <w:r>
        <w:rPr>
          <w:rFonts w:cs="Arial" w:ascii="Arial" w:hAnsi="Arial"/>
          <w:sz w:val="20"/>
          <w:szCs w:val="20"/>
        </w:rPr>
        <w:t xml:space="preserve">Исполнительного комитета Старотябердинского сельского поселения 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06» февраля 2014г.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тивный регламент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 xml:space="preserve">предоставления муниципальной услуги по удостоверению завещаний и по удостоверению доверенносте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jc w:val="center"/>
        <w:rPr>
          <w:rFonts w:ascii="Arial" w:hAnsi="Arial" w:cs="Arial"/>
          <w:sz w:val="20"/>
          <w:szCs w:val="20"/>
        </w:rPr>
      </w:pPr>
      <w:bookmarkStart w:id="11" w:name="sub_11"/>
      <w:bookmarkEnd w:id="11"/>
      <w:r>
        <w:rPr>
          <w:rFonts w:cs="Arial" w:ascii="Arial" w:hAnsi="Arial"/>
          <w:b/>
          <w:bCs/>
          <w:sz w:val="28"/>
        </w:rPr>
        <w:t>1. Общие положени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</w:rPr>
        <w:t xml:space="preserve">удостоверению завещаний и по удостоверению доверенностей (далее – муниципальная услуга). </w:t>
      </w:r>
    </w:p>
    <w:p>
      <w:pPr>
        <w:pStyle w:val="Normal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2. Получатели муниципальной услуги: физические лица (далее - заявитель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 Муниципальная услуга предоставляется  исполнительным комитетом сельского поселения_______________ муниципального района  (далее – Исполком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1. Место нахождение Исполкома: п.г.т (с.) __________, ул.________, д._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График работ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онедельник – четверг: с _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ятница: с 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уббота, воскресенье: выходные дн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Справочный телефон ________________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ход по документам удостоверяющим личность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2. Адрес официального сайта  муниципального района в информационно-телекоммуникационной сети «Интернет» (далее – сеть «Интернет»): (http:// </w:t>
      </w:r>
      <w:hyperlink r:id="rId17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______.tatar.ru</w:t>
        </w:r>
      </w:hyperlink>
      <w:r>
        <w:rPr>
          <w:rFonts w:cs="Arial" w:ascii="Arial" w:hAnsi="Arial"/>
          <w:sz w:val="28"/>
          <w:u w:val="single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3. Информация о государственной услуге может быть получена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2) посредством сети «Интернет» на официальном сайте муниципального района (http:// </w:t>
      </w:r>
      <w:hyperlink r:id="rId18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 ___________.tatar.ru</w:t>
        </w:r>
      </w:hyperlink>
      <w:r>
        <w:rPr>
          <w:rFonts w:cs="Arial" w:ascii="Arial" w:hAnsi="Arial"/>
          <w:sz w:val="28"/>
        </w:rPr>
        <w:t>.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) на Портале государственных и муниципальных услуг Республики Татарстан (http://uslugi. </w:t>
      </w:r>
      <w:hyperlink r:id="rId19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tatar.ru</w:t>
        </w:r>
      </w:hyperlink>
      <w:r>
        <w:rPr>
          <w:rFonts w:cs="Arial" w:ascii="Arial" w:hAnsi="Arial"/>
          <w:sz w:val="28"/>
        </w:rPr>
        <w:t xml:space="preserve">/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 на Едином портале государственных и муниципальных услуг (функций) (http:// </w:t>
      </w:r>
      <w:hyperlink r:id="rId20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gosuslugi.ru/</w:t>
        </w:r>
      </w:hyperlink>
      <w:r>
        <w:rPr>
          <w:rFonts w:cs="Arial" w:ascii="Arial" w:hAnsi="Arial"/>
          <w:sz w:val="28"/>
        </w:rPr>
        <w:t>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в Исполкоме: 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 устном обращении - лично или по телефону;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от 30.11.1994 №51-ФЗ (далее - ГрК РФ) (Собрание законодательства РФ, 05.12.1994, №32, ст.3301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 (часть вторая) от 05.08.2000 №117-ФЗ (далее – НК РФ) (Собрание законодательства РФ, 07.08.2000, №32, ст.3340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(далее - приказ №99) (Бюллетень нормативных актов федеральных органов исполнительной власти, №20, 20.05.2002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(далее - приказ №256) (Российская газета, №3, 11.01.2008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Уставом ____________ муниципального района Республики Татарстан, принятого Решением Совета _________ муниципального района от ________20__ №__ (далее – Уста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_______ муниципального района, от ____20___ №__, утвержденным Решением Совета _____ муниципального района (далее – Положение об ИК МР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сельского поселения _______ муниципального района, от ____20___, за №__ утвержденным Решением Совета сельского поселения _____ муниципального района; (далее – Положение об ИК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авилами внутреннего трудового распорядка Исполкома, утвержденными _______________ руководителя Исполкома от ____20___ №__ (далее – Правила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bookmarkStart w:id="12" w:name="sub_114"/>
      <w:bookmarkEnd w:id="12"/>
      <w:r>
        <w:rPr>
          <w:sz w:val="28"/>
        </w:rPr>
        <w:t>1.4. </w:t>
      </w:r>
      <w:bookmarkStart w:id="13" w:name="sub_115"/>
      <w:bookmarkEnd w:id="13"/>
      <w:r>
        <w:rPr>
          <w:sz w:val="28"/>
        </w:rPr>
        <w:t>В настоящем Регламенте используются следующие термины и определени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sz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b/>
          <w:bCs/>
          <w:sz w:val="28"/>
        </w:rPr>
        <w:t>2. Стандарт предоставления муниципальной услуги</w:t>
      </w:r>
    </w:p>
    <w:p>
      <w:pPr>
        <w:pStyle w:val="Normal"/>
        <w:rPr/>
      </w:pPr>
      <w:r>
        <w:rPr/>
        <w:t> </w:t>
      </w:r>
    </w:p>
    <w:tbl>
      <w:tblPr>
        <w:tblW w:w="149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2"/>
        <w:gridCol w:w="6461"/>
        <w:gridCol w:w="3362"/>
      </w:tblGrid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20"/>
              <w:jc w:val="center"/>
              <w:rPr>
                <w:b/>
                <w:b/>
                <w:bCs/>
                <w:sz w:val="28"/>
              </w:rPr>
            </w:pPr>
            <w:bookmarkStart w:id="14" w:name="table09"/>
            <w:bookmarkEnd w:id="14"/>
            <w:r>
              <w:rPr>
                <w:b/>
                <w:bCs/>
                <w:sz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требования стандарта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 xml:space="preserve">2.1. </w:t>
            </w:r>
            <w:r>
              <w:rPr>
                <w:rFonts w:cs="Arial" w:ascii="Arial" w:hAnsi="Arial"/>
                <w:sz w:val="28"/>
              </w:rPr>
              <w:t>Наименование муниципальной 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Удостоверение завещания и удост</w:t>
            </w:r>
            <w:r>
              <w:rPr>
                <w:rFonts w:cs="Arial" w:ascii="Arial" w:hAnsi="Arial"/>
                <w:sz w:val="28"/>
              </w:rPr>
              <w:t>оверение доверенности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каз №256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2. </w:t>
            </w:r>
            <w:r>
              <w:rPr>
                <w:rFonts w:cs="Arial" w:ascii="Arial" w:hAnsi="Arial"/>
                <w:sz w:val="28"/>
              </w:rPr>
              <w:t>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sz w:val="28"/>
              </w:rPr>
            </w:pPr>
            <w:r>
              <w:rPr>
                <w:sz w:val="28"/>
              </w:rPr>
              <w:t>Исполком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 xml:space="preserve">Устав; </w:t>
            </w:r>
          </w:p>
          <w:p>
            <w:pPr>
              <w:pStyle w:val="Normal"/>
              <w:ind w:left="60" w:right="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ожение;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3. </w:t>
            </w:r>
            <w:r>
              <w:rPr>
                <w:rFonts w:cs="Arial" w:ascii="Arial" w:hAnsi="Arial"/>
                <w:sz w:val="28"/>
              </w:rPr>
              <w:t>Описание результата предоставления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Совершение нотариальных действий по удостоверению завещаний и по удостоверению доверенностей</w:t>
            </w:r>
          </w:p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Отказ в совершении нотариальных действий по удостоверению завещаний и по удостоверению доверенностей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4. </w:t>
            </w:r>
            <w:r>
              <w:rPr>
                <w:rFonts w:cs="Arial" w:ascii="Arial" w:hAnsi="Arial"/>
                <w:sz w:val="28"/>
              </w:rPr>
              <w:t>Срок предоставления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У</w:t>
            </w:r>
            <w:r>
              <w:rPr>
                <w:rFonts w:cs="Arial" w:ascii="Arial" w:hAnsi="Arial"/>
                <w:sz w:val="28"/>
              </w:rPr>
              <w:t>достоверение завещаний и удостоверение доверенностей осуществляется в течении одного рабочего дня, с момента обращения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случае принятия решения об отложении совершения нотариального действия в течении пяти рабочих дней, с момента обраще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5. </w:t>
            </w:r>
            <w:r>
              <w:rPr>
                <w:rFonts w:cs="Arial" w:ascii="Arial" w:hAnsi="Arial"/>
                <w:sz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</w:rPr>
              <w:t>2.Доверенность при удостоверении  доверенности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ind w:left="60" w:right="60" w:hanging="0"/>
              <w:jc w:val="both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>
          <w:trHeight w:val="720" w:hRule="atLeast"/>
        </w:trPr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едения о госпошлине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</w:rPr>
            </w:pPr>
            <w:r>
              <w:rPr>
                <w:sz w:val="28"/>
              </w:rPr>
              <w:t>Приказ 19н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7. </w:t>
            </w:r>
            <w:r>
              <w:rPr>
                <w:rFonts w:cs="Arial" w:ascii="Arial" w:hAnsi="Arial"/>
                <w:sz w:val="28"/>
              </w:rPr>
              <w:t>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rPr>
                <w:sz w:val="28"/>
              </w:rPr>
            </w:pPr>
            <w:r>
              <w:rPr>
                <w:sz w:val="28"/>
              </w:rPr>
              <w:t>Согласование не требуетс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8. </w:t>
            </w:r>
            <w:r>
              <w:rPr>
                <w:rFonts w:cs="Arial" w:ascii="Arial" w:hAnsi="Arial"/>
                <w:sz w:val="28"/>
              </w:rPr>
              <w:t>Исчерпывающий перечень оснований  для отказа в приеме документов, необходимых для предоставления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) Подача документов ненадлежащим лицом;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Представление  документов в ненадлежащий орган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>
          <w:trHeight w:val="2745" w:hRule="atLeast"/>
        </w:trPr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9. </w:t>
            </w:r>
            <w:r>
              <w:rPr>
                <w:rFonts w:cs="Arial" w:ascii="Arial" w:hAnsi="Arial"/>
                <w:sz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sz w:val="28"/>
              </w:rPr>
            </w:pPr>
            <w:r>
              <w:rPr>
                <w:sz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я для отказа: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Не поступление информации об уплате государственной пошлины и нотариального тарифа через  Государственную информационную  систему о государственных и муниципальных платежах (далее – ГИС ГМП);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0. </w:t>
            </w:r>
            <w:r>
              <w:rPr>
                <w:rFonts w:cs="Arial" w:ascii="Arial" w:hAnsi="Arial"/>
                <w:sz w:val="28"/>
              </w:rPr>
              <w:t>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Государственная пошлина 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 за удостоверение доверенностей  на совершение сделок (сделки), требующих (требующей) нотариальной формы в  соответствии с законодательством  Российской Федерации, - 2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за удостоверение доверенностей, выдаваемых в порядке передоверия, в случаях, если такое удостоверение  обязательно в соответствии с законодательством Российской Федерации, - 2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за удостоверение завещаний, за принятие закрытого завещания - 1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 за удостоверение доверенностей  на право пользования и (или) распоряжения  имуществом, за исключением имущества, предусмотренного подпунктом 6 настоящего пункта: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гим физическим лицам - 50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 за удостоверение доверенностей  на право пользования и (или) распоряжения автотранспортными средствами: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ind w:left="60" w:right="6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гим физическим лицам - 400 рублей;</w:t>
            </w:r>
          </w:p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ind w:left="60" w:right="60" w:firstLine="30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тариальный тариф – 200 рублей. Инвалидам 1-2 группы 100 рублей, льгота 50 %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333.24, 333.25 НК РФ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1. </w:t>
            </w:r>
            <w:r>
              <w:rPr>
                <w:rFonts w:cs="Arial" w:ascii="Arial" w:hAnsi="Arial"/>
                <w:sz w:val="28"/>
              </w:rPr>
      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2. </w:t>
            </w:r>
            <w:r>
              <w:rPr>
                <w:rFonts w:cs="Arial" w:ascii="Arial" w:hAnsi="Arial"/>
                <w:sz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3</w:t>
            </w:r>
            <w:r>
              <w:rPr>
                <w:rFonts w:cs="Arial" w:ascii="Arial" w:hAnsi="Arial"/>
                <w:sz w:val="28"/>
              </w:rPr>
              <w:t>. Срок регистрации запроса заявителя о предоставлении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ечение одного дня с момента поступления заявле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4. </w:t>
            </w:r>
            <w:r>
              <w:rPr>
                <w:rFonts w:cs="Arial" w:ascii="Arial" w:hAnsi="Arial"/>
                <w:sz w:val="28"/>
              </w:rPr>
              <w:t>Требования к помещениям, в которых предоставляется муниципальная услуга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 xml:space="preserve">Заявление </w:t>
            </w:r>
            <w:r>
              <w:rPr>
                <w:rFonts w:cs="Arial" w:ascii="Arial" w:hAnsi="Arial"/>
                <w:sz w:val="28"/>
              </w:rPr>
              <w:t xml:space="preserve">на бумажном носителе подается в Отдел. </w:t>
            </w:r>
          </w:p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5. </w:t>
            </w:r>
            <w:r>
              <w:rPr>
                <w:rFonts w:cs="Arial" w:ascii="Arial" w:hAnsi="Arial"/>
                <w:sz w:val="28"/>
              </w:rPr>
              <w:t>Показатели доступности и качества муниципальной услуги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ность помещения _____________ в зоне доступности общественного транспорта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некорректное, невнимательное отношение муниципальных служащих, оказывающих муниципальную услугу, к заявителям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>2.1</w:t>
            </w:r>
            <w:r>
              <w:rPr>
                <w:rFonts w:cs="Arial" w:ascii="Arial" w:hAnsi="Arial"/>
                <w:sz w:val="28"/>
              </w:rPr>
              <w:t>6. Особенности предоставления муниципальной услуги в электронной форме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21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tatar.ru</w:t>
              </w:r>
            </w:hyperlink>
            <w:r>
              <w:rPr>
                <w:rFonts w:cs="Arial" w:ascii="Arial" w:hAnsi="Arial"/>
                <w:sz w:val="28"/>
              </w:rPr>
              <w:t xml:space="preserve">/) или Единый портал  государственных и муниципальных услуг (функций) (http:// </w:t>
            </w:r>
            <w:hyperlink r:id="rId22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www.gosuslugi.ru/</w:t>
              </w:r>
            </w:hyperlink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3. Состав, последовательность  и сроки выполнения административных  процедур (действий), требования к  порядку их выполнения, в том  числе особенности выполнения  административных процедур (действий) в электронной фор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 Описание последовательности  действий при предоставлении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1. Предоставление муниципальной  услуг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</w:rPr>
        <w:t>включает в себя следующие процедур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консультирование 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инятие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одготовка и выдача результата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 Оказание консультаций заявител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 Принятие и регистрация заявл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1. Заявитель лично подает письменное заявление о совершении нотариальных действий по удостоверению 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2. Секретарь Исполком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установление личности заявителя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полномочий заявителя (в случае действия по доверенности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замечаний секретарь Исполком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и регистрацию заявления в специальном журнале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3.4. Подготовка и выдача результата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4.1. Секретарь Исполкома после регистрации заявления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сведений, содержащихся в документах, прилагаемых к заявлению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наличия оснований для отказа в предоставлении услуги заместитель руководителя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наличия оснований для отложения совершения нотариального действия специалист исполнительного комитета осуществляет процедуры, предусмотренные пунктом 3.6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В случае отсутствия оснований для отказа в предоставлении муниципальной услуги специалист Органа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яет правильность оплаты за совершение нотариальных действий (путем направления в электронной форме посредством системы межведомственного электронного взаимодействия запроса о предоставлении сведений о госпошлине)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 устанавливаемые пунктами 3.3-3.4, осуществляются в течении 30 минут с момента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 xml:space="preserve">Результат процедур: нотариально удостоверение завещании и удостоверение доверенности. 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4.2. Секретарь Исполкома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 Отложение совершения нотариального действ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1. Секретарь Исполкома может отложить совершение нотариального действия в случае: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аправления документов на экспертизу;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Секретарь Исполкома извещает заявителя об отложении совершения нотариального действи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2. Секретарь Исполкома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4. Порядок и формы  контроля за предоставлением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1. Контроль за полнотой и  качеством предоставления муниципальной  услуги включает в себя выявление  и устранение нарушений прав  заявителей, проведение проверок  соблюдения процедур предоставления  муниципальной услуги, подготовку  решений на действия (бездействие) должностных лиц органа местного самоупра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2. Текущий контроль за соблюдением  последовательности действий, определенных  административными процедурами  по предоставлению муниципальной  услуги, осуществляется руководителя 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3. Перечень должностных лиц, осуществляющих  текущий 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4. Руководитель органа местного  самоуправления несет ответственность  за несвоевременное рассмотрение  обращений заявителей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5. Контроль за предоставлением  муниципальной услуги со стороны  граждан, их объединений и организаций, осуществляется посредством открытости  деятельности _____________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5. Досудебный (внесудебный) порядок обжалования решений  и действий (бездействия) органов, предоставляющих  муниципальную услугу, а также  их должностных лиц, муниципальных  служащих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1. Получатели муниципальной услуги  имеют право на 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__________ муниципального района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2. Жалоба подается в письменной  форме на бумажном носителе или в электронной 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______________ муниципального района (http://www.___.tatarstan.ru), Единого портала государственных и муниципальных услуг Республики Татарстан (</w:t>
      </w:r>
      <w:hyperlink r:id="rId23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http://uslugi.tatar.ru/</w:t>
        </w:r>
      </w:hyperlink>
      <w:r>
        <w:rPr>
          <w:rFonts w:cs="Arial" w:ascii="Arial" w:hAnsi="Arial"/>
          <w:sz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5.3. Срок рассмотрения жалобы - в  течение  пятнадцати рабочих дней  со дня ее 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4. Жалоба должна содержать следующую информаци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наименование органа, предоставляющего  услугу, должностного лица органа, предоставляющего услугу,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фамилию, имя, отчество (последнее - при наличии), сведения о месте  жительства заявителя - физического  лица либо наименование, сведения  о месте нахождения 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 сведения об обжалуемых решениях  и 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 доводы, на основании которых  заявитель не согласен с решением  и действием (бездействием) органа, предоставляющего услугу, должностного лица органа, предоставляющего услугу, или муниципального служащег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5. К жалобе могут быть приложены  копии документов, подтверждающих  изложенные в жалобе обстоятельства. В таком случае в жалобе  приводится перечень прилагаемых  к ней 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6. Жалоба подписывается подавшим ее получателем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7. По результатам рассмотрения  жалобы руководитель Исполкома (глава муниципального района)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удовлетворяет жалобу, в том  числе в форме отмены принятого 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отказывает в удовлетворении 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8. В случае установления  в ходе или по результатам  рассмотрения жалобы признаков  состава административного правонарушения  или преступления должностное 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6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 №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Блок-схема последовательности действий по предоставлению муниципальной услуг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ind w:left="400" w:hanging="0"/>
        <w:rPr>
          <w:rFonts w:ascii="Arial" w:hAnsi="Arial" w:cs="Arial"/>
          <w:sz w:val="20"/>
          <w:szCs w:val="20"/>
        </w:rPr>
      </w:pPr>
      <w:bookmarkStart w:id="15" w:name="graphic14"/>
      <w:bookmarkEnd w:id="15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06845" cy="659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</w:t>
      </w:r>
    </w:p>
    <w:p>
      <w:pPr>
        <w:pStyle w:val="Normal"/>
        <w:ind w:left="60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(справочно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Исполком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16" w:name="table0A"/>
            <w:bookmarkEnd w:id="16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/>
            </w:pPr>
            <w:r>
              <w:rPr>
                <w:sz w:val="28"/>
              </w:rPr>
              <w:t>Руководитель</w:t>
            </w:r>
            <w:r>
              <w:rPr>
                <w:rFonts w:cs="Arial" w:ascii="Arial" w:hAnsi="Arial"/>
                <w:sz w:val="28"/>
              </w:rPr>
              <w:t xml:space="preserve"> исполком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 xml:space="preserve">Реквизиты должностных лиц, контролирующих предоставление муниципальной услуги 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17" w:name="table0B"/>
            <w:bookmarkEnd w:id="17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480" w:hanging="0"/>
        <w:rPr/>
      </w:pPr>
      <w:r>
        <w:rPr>
          <w:rFonts w:cs="Arial" w:ascii="Arial" w:hAnsi="Arial"/>
          <w:sz w:val="20"/>
        </w:rPr>
        <w:t>Приложение №4 к постановлению</w:t>
      </w:r>
      <w:r>
        <w:rPr>
          <w:rFonts w:cs="Arial" w:ascii="Arial" w:hAnsi="Arial"/>
          <w:sz w:val="20"/>
          <w:szCs w:val="20"/>
        </w:rPr>
        <w:t xml:space="preserve"> Исполнительного комитета Старотябердинского сельского поселения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06» февраля 2014г. №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предоставления муниципальной услуги по выдаче справки (выписк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1. Общие поло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1. Настоящий административный  регламент предоставления муниципальной  услуги (далее – Регламент) устанавливает стандарт и порядок предоставления муниципальной услуги по выдаче справки (выписки) (далее - муниципальная услуга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2. Получатели муниципальной  услуги: физические лица (далее - заявитель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 Муниципальная услуга предоставляется исполнительным комитетом сельского поселения_______________ муниципального района  (далее – Исполком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1. Место нахождение Исполкома: п.г.т (с.) __________, ул.________, д._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График работ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онедельник – четверг: с _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ятница: с 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уббота, воскресенье: выходные дн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Справочный телефон ________________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ход по документам удостоверяющим личность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2. Адрес официального сайта муниципального района в информационно-телекоммуникационной сети «Интернет» (далее – сеть «Интернет»): (http:// </w:t>
      </w:r>
      <w:hyperlink r:id="rId24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______.tatar.ru</w:t>
        </w:r>
      </w:hyperlink>
      <w:r>
        <w:rPr>
          <w:rFonts w:cs="Arial" w:ascii="Arial" w:hAnsi="Arial"/>
          <w:sz w:val="28"/>
          <w:u w:val="single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3. Информация о государственной услуге может быть получена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2) посредством сети «Интернет» на официальном сайте муниципального района (http:// </w:t>
      </w:r>
      <w:hyperlink r:id="rId25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 ___________.tatar.ru</w:t>
        </w:r>
      </w:hyperlink>
      <w:r>
        <w:rPr>
          <w:rFonts w:cs="Arial" w:ascii="Arial" w:hAnsi="Arial"/>
          <w:sz w:val="28"/>
        </w:rPr>
        <w:t>.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) на Портале государственных и муниципальных услуг Республики Татарстан (http://uslugi. </w:t>
      </w:r>
      <w:hyperlink r:id="rId26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tatar.ru</w:t>
        </w:r>
      </w:hyperlink>
      <w:r>
        <w:rPr>
          <w:rFonts w:cs="Arial" w:ascii="Arial" w:hAnsi="Arial"/>
          <w:sz w:val="28"/>
        </w:rPr>
        <w:t xml:space="preserve">/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 на Едином портале государственных и муниципальных услуг (функций) (http:// </w:t>
      </w:r>
      <w:hyperlink r:id="rId27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gosuslugi.ru/</w:t>
        </w:r>
      </w:hyperlink>
      <w:r>
        <w:rPr>
          <w:rFonts w:cs="Arial" w:ascii="Arial" w:hAnsi="Arial"/>
          <w:sz w:val="28"/>
        </w:rPr>
        <w:t>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в Исполкоме: 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 устном обращении - лично или по телефону;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4. Предоставление муниципальной  услуги осуществляется в соответствии  с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Жилищным кодексом Российской Федерации от 29.12.2004 №188-ФЗ (Собрание   законодательства   Российской   Федерации, 03.01.2005, № 1 (часть 1), ст. 14)  (далее – ЖК РФ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12.01.1995 №5-ФЗ (ред. от 09.12.2010) "О ветеранах" (Собрание   законодательства Российской Федерации, 16.01.1995, №3, ст. 168) (далее - 5-ФЗ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   Российской Федерации,  28.07.1997, №30, ст. 3594) (далее - 122-ФЗ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   Российской    Федерации,   06.10.2003, № 40, ст. 3822) (далее - 131-ФЗ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коном Республики Татарстан от 28.07.2004 №45-ЗРТ «О местном самоуправлении в Республике Татарстан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</w:rPr>
        <w:t>(Республика Татарстан, №155-156, 03.08.2004) (далее – Закон РТ № 45-ЗРТ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Уставом ____________ муниципального района Республики Татарстан, принятого Решением Совета _________ муниципального района от ________20__ №__ (далее – Уста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_______ муниципального района, от ____20___ №__, утвержденным Решением Совета _____ муниципального района (далее – Положение об ИК МР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сельского поселения _______ муниципального района, от ____20___, за №__ утвержденным Решением Совета сельского поселения _____ муниципального района; (далее – Положение об ИК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авилами внутреннего трудового распорядка Исполкома, утвержденными _______________ руководителя Исполкома от ____20___ №__ (далее – Правила).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5. В настоящем Регламенте используются следующие термины и определения: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;</w:t>
      </w:r>
    </w:p>
    <w:p>
      <w:pPr>
        <w:pStyle w:val="Normal"/>
        <w:ind w:firstLine="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2. Стандарт предоставления муниципальной  услуги</w:t>
      </w:r>
    </w:p>
    <w:p>
      <w:pPr>
        <w:pStyle w:val="Normal"/>
        <w:rPr/>
      </w:pPr>
      <w:r>
        <w:rPr/>
        <w:t> </w:t>
      </w:r>
    </w:p>
    <w:tbl>
      <w:tblPr>
        <w:tblW w:w="1443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4"/>
        <w:gridCol w:w="5916"/>
        <w:gridCol w:w="3420"/>
      </w:tblGrid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firstLine="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18" w:name="table0C"/>
            <w:bookmarkEnd w:id="18"/>
            <w:r>
              <w:rPr>
                <w:rFonts w:cs="Arial" w:ascii="Arial" w:hAnsi="Arial"/>
                <w:b/>
                <w:bCs/>
                <w:sz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одержание требований к стандарту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>
                <w:sz w:val="28"/>
              </w:rPr>
              <w:t xml:space="preserve">2.1. </w:t>
            </w:r>
            <w:r>
              <w:rPr>
                <w:rFonts w:cs="Arial" w:ascii="Arial" w:hAnsi="Arial"/>
                <w:sz w:val="28"/>
              </w:rPr>
              <w:t>Наименование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>
                <w:sz w:val="28"/>
              </w:rPr>
            </w:pPr>
            <w:r>
              <w:rPr>
                <w:sz w:val="28"/>
              </w:rPr>
              <w:t>Выдача справки (выписки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sz w:val="28"/>
              </w:rPr>
            </w:pPr>
            <w:r>
              <w:rPr>
                <w:sz w:val="28"/>
              </w:rPr>
              <w:t>Устав сельского поселения</w:t>
            </w:r>
          </w:p>
          <w:p>
            <w:pPr>
              <w:pStyle w:val="Normal"/>
              <w:ind w:left="100" w:right="10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2. </w:t>
            </w:r>
            <w:r>
              <w:rPr>
                <w:rFonts w:cs="Arial" w:ascii="Arial" w:hAnsi="Arial"/>
                <w:sz w:val="28"/>
              </w:rPr>
              <w:t>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/>
            </w:pPr>
            <w:r>
              <w:rPr>
                <w:sz w:val="28"/>
              </w:rPr>
              <w:t>Испол</w:t>
            </w:r>
            <w:r>
              <w:rPr>
                <w:rFonts w:cs="Arial" w:ascii="Arial" w:hAnsi="Arial"/>
                <w:sz w:val="28"/>
              </w:rPr>
              <w:t>ком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sz w:val="28"/>
              </w:rPr>
            </w:pPr>
            <w:r>
              <w:rPr>
                <w:sz w:val="28"/>
              </w:rPr>
              <w:t>Устав сельского поселения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3. </w:t>
            </w:r>
            <w:r>
              <w:rPr>
                <w:rFonts w:cs="Arial" w:ascii="Arial" w:hAnsi="Arial"/>
                <w:sz w:val="28"/>
              </w:rPr>
              <w:t>Описание результата предоставления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>
                <w:sz w:val="28"/>
              </w:rPr>
            </w:pPr>
            <w:r>
              <w:rPr>
                <w:sz w:val="28"/>
              </w:rPr>
              <w:t>Справка (выписка).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ный или письменный отказ в предоставлении муниципальной услуг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sz w:val="28"/>
              </w:rPr>
            </w:pPr>
            <w:r>
              <w:rPr>
                <w:sz w:val="28"/>
              </w:rPr>
              <w:t>Устав сельского поселения</w:t>
            </w:r>
          </w:p>
          <w:p>
            <w:pPr>
              <w:pStyle w:val="Normal"/>
              <w:ind w:left="100" w:right="10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4. </w:t>
            </w:r>
            <w:r>
              <w:rPr>
                <w:rFonts w:cs="Arial" w:ascii="Arial" w:hAnsi="Arial"/>
                <w:sz w:val="28"/>
              </w:rPr>
              <w:t>Срок предоставления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/>
            </w:pPr>
            <w:r>
              <w:rPr>
                <w:sz w:val="28"/>
              </w:rPr>
              <w:t xml:space="preserve">Не более </w:t>
            </w:r>
            <w:r>
              <w:rPr>
                <w:rFonts w:cs="Arial" w:ascii="Arial" w:hAnsi="Arial"/>
                <w:sz w:val="28"/>
              </w:rPr>
              <w:t>трех рабочих дней с момента регистрации заявления.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ный отказ в предоставлении муниципальной услуги в день обращ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5. </w:t>
            </w:r>
            <w:r>
              <w:rPr>
                <w:rFonts w:cs="Arial" w:ascii="Arial" w:hAnsi="Arial"/>
                <w:sz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>
                <w:sz w:val="28"/>
              </w:rPr>
            </w:pPr>
            <w:r>
              <w:rPr>
                <w:sz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ы (оригиналы) в соответствии с приложением №2.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</w:rPr>
              <w:t xml:space="preserve">Заявления в письменной форме представляется в одном экземпляре.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/>
            </w:pPr>
            <w:r>
              <w:rPr>
                <w:sz w:val="28"/>
              </w:rPr>
              <w:t>Предоставление документов, которые могут быть отнесены к данной категории, не требу</w:t>
            </w:r>
            <w:r>
              <w:rPr>
                <w:rFonts w:cs="Arial" w:ascii="Arial" w:hAnsi="Arial"/>
                <w:sz w:val="28"/>
              </w:rPr>
              <w:t>ютс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 xml:space="preserve">2.7. </w:t>
            </w:r>
            <w:r>
              <w:rPr>
                <w:rFonts w:cs="Arial" w:ascii="Arial" w:hAnsi="Arial"/>
                <w:sz w:val="28"/>
              </w:rPr>
              <w:t>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муниципальной услуги не требуетс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 xml:space="preserve">2.8. </w:t>
            </w:r>
            <w:r>
              <w:rPr>
                <w:rFonts w:cs="Arial" w:ascii="Arial" w:hAnsi="Arial"/>
                <w:sz w:val="28"/>
              </w:rPr>
              <w:t>Исчерпывающий перечень 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8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) Подача документов ненадлежащим лицом;</w:t>
            </w:r>
          </w:p>
          <w:p>
            <w:pPr>
              <w:pStyle w:val="Normal"/>
              <w:ind w:left="100" w:right="10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left="100" w:right="10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Представление  документов в ненадлежащий орган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9. </w:t>
            </w:r>
            <w:r>
              <w:rPr>
                <w:rFonts w:cs="Arial" w:ascii="Arial" w:hAnsi="Arial"/>
                <w:sz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80"/>
              <w:jc w:val="both"/>
              <w:rPr>
                <w:sz w:val="28"/>
              </w:rPr>
            </w:pPr>
            <w:r>
              <w:rPr>
                <w:sz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ind w:left="100" w:right="10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я для отказа:</w:t>
            </w:r>
          </w:p>
          <w:p>
            <w:pPr>
              <w:pStyle w:val="Normal"/>
              <w:ind w:left="100" w:right="100" w:firstLine="2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0. </w:t>
            </w:r>
            <w:r>
              <w:rPr>
                <w:rFonts w:cs="Arial" w:ascii="Arial" w:hAnsi="Arial"/>
                <w:sz w:val="28"/>
              </w:rPr>
              <w:t>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30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1. </w:t>
            </w:r>
            <w:r>
              <w:rPr>
                <w:rFonts w:cs="Arial" w:ascii="Arial" w:hAnsi="Arial"/>
                <w:sz w:val="28"/>
              </w:rPr>
      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/>
            </w:pPr>
            <w:r>
              <w:rPr>
                <w:sz w:val="28"/>
              </w:rPr>
              <w:t xml:space="preserve">Предоставление необходимых и обязательных услуг </w:t>
            </w:r>
            <w:r>
              <w:rPr>
                <w:rFonts w:cs="Arial" w:ascii="Arial" w:hAnsi="Arial"/>
                <w:sz w:val="28"/>
              </w:rPr>
              <w:t>не требуетс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 xml:space="preserve">2.12. </w:t>
            </w:r>
            <w:r>
              <w:rPr>
                <w:rFonts w:cs="Arial" w:ascii="Arial" w:hAnsi="Arial"/>
                <w:sz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ind w:left="100" w:right="10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3</w:t>
            </w:r>
            <w:r>
              <w:rPr>
                <w:rFonts w:cs="Arial" w:ascii="Arial" w:hAnsi="Arial"/>
                <w:sz w:val="28"/>
              </w:rPr>
              <w:t>. Срок регистрации запроса заявителя о предоставлении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ечение одного дня с момента поступления заявл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4. </w:t>
            </w:r>
            <w:r>
              <w:rPr>
                <w:rFonts w:cs="Arial" w:ascii="Arial" w:hAnsi="Arial"/>
                <w:sz w:val="28"/>
              </w:rPr>
              <w:t>Требования к помещениям, в которых предоставляется муниципальная услуга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20"/>
              <w:jc w:val="both"/>
              <w:rPr/>
            </w:pPr>
            <w:r>
              <w:rPr>
                <w:sz w:val="28"/>
              </w:rPr>
              <w:t xml:space="preserve">Заявление </w:t>
            </w:r>
            <w:r>
              <w:rPr>
                <w:rFonts w:cs="Arial" w:ascii="Arial" w:hAnsi="Arial"/>
                <w:sz w:val="28"/>
              </w:rPr>
              <w:t xml:space="preserve">на бумажном носителе подается в Отдел. 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sz w:val="28"/>
              </w:rPr>
            </w:pPr>
            <w:r>
              <w:rPr>
                <w:sz w:val="28"/>
              </w:rPr>
              <w:t xml:space="preserve">Правила 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5. </w:t>
            </w:r>
            <w:r>
              <w:rPr>
                <w:rFonts w:cs="Arial" w:ascii="Arial" w:hAnsi="Arial"/>
                <w:sz w:val="28"/>
              </w:rPr>
              <w:t>Показатели доступности и качества муниципальной услуги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ность помещения _____________ в зоне доступности общественного транспорта;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20"/>
              <w:rPr/>
            </w:pPr>
            <w:r>
              <w:rPr>
                <w:sz w:val="28"/>
              </w:rPr>
              <w:t>2.1</w:t>
            </w:r>
            <w:r>
              <w:rPr>
                <w:rFonts w:cs="Arial" w:ascii="Arial" w:hAnsi="Arial"/>
                <w:sz w:val="28"/>
              </w:rPr>
              <w:t>6. Особенности предоставления муниципальной услуги в электронной форме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ind w:left="100" w:right="100" w:firstLine="42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28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tatar.ru</w:t>
              </w:r>
            </w:hyperlink>
            <w:r>
              <w:rPr>
                <w:rFonts w:cs="Arial" w:ascii="Arial" w:hAnsi="Arial"/>
                <w:sz w:val="28"/>
              </w:rPr>
              <w:t xml:space="preserve">/) или Единый портал  государственных и муниципальных услуг (функций) (http:// </w:t>
            </w:r>
            <w:hyperlink r:id="rId29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www.gosuslugi.ru/</w:t>
              </w:r>
            </w:hyperlink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3. Состав, последовательность  и сроки выполнения административных  процедур (действий), требования к 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 Описание последовательности  действий при предоставлении  муниципальной 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1. Предоставление муниципальной  услуг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</w:rPr>
        <w:t>включает в себя следующие процедур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консультирование 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инятие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одготовка результата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выдача заявителю результата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2. Блок-схема последовательности  действий по предоставлению муниципальной услуги представлена в приложении №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 Оказание консультаций заявител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екретарь 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 Принятие и регистрация заявл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1. Заявитель лично подает письменное заявление о выдаче справки (выписки)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2. Секретарь Исполкома 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ем и регистрацию заявления в специальном журнале; 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заявления и документов в течение 15 минут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1. Секретарь Исполкома 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наличия документов, прилагаемых к заявлению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готовку проекта справки (выписки)при наличии документов (сведений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аправление справки (выписки) или письма об отказе в выдаче Главе сельского поселения на утверждени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2. Глава сельского поселения утверждает справку (выписку) или письмо об отказе в выдаче и направляет секретарю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утвержденная справка (выписка) или письмо об отказе в выдач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 Выдача заявителю результата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1. Секретарь Исполкома выдает заявителю справку (выписку) или письмо об отказе в выдач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выданная справка (выписка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6. Предоставление  муниципальной услуги через МФ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6.2. Предоставление  муниципальной 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4. Порядок и формы  контроля за предоставлением  муниципальной 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1. Контроль за полнотой и  качеством предоставления муниципальной  услуги включает в себя выявление  и устранение 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2. Текущий контроль за соблюдением  последовательности действий, определенных  административными процедурами  по предоставлению муниципальной  услуги, осуществляется руководителя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3. Перечень должностных лиц, осуществляющих  текущий контроль, устанавливается  положениями о структурных подразделениях  органа местного самоуправления  и должностными регламентам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4. Руководитель органа местного  самоуправления несет ответственность  за несвоевременное рассмотрение  обращений заявителей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5. Контроль за предоставлением  муниципальной услуги со стороны граждан, их объединений и организаций, осуществляется посредством открытости деятельности _____________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5. Досудебный (внесудебный) порядок обжалования решений  и действий (бездействия) органов, предоставляющих  муниципальную услугу, а также их должностных лиц, муниципальных служащих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1. Получатели муниципальной услуги  имеют право на обжалование  в досудебном порядке действий (бездействия) сотрудников Исполкома, участвующих в предоставлении  муниципальной услуги, в Исполком  или в Совет 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__________ муниципального района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2. Жалоба подается в письменной  форме на бумажном носителе  или в электронной 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______________ муниципального района (http://www.___.tatarstan.ru), Единого портала государственных и муниципальных услуг Республики Татарстан (</w:t>
      </w:r>
      <w:hyperlink r:id="rId30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http://uslugi.tatar.ru/</w:t>
        </w:r>
      </w:hyperlink>
      <w:r>
        <w:rPr>
          <w:rFonts w:cs="Arial" w:ascii="Arial" w:hAnsi="Arial"/>
          <w:sz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5.3. Срок рассмотрения жалобы - в  течение  пятнадцати рабочих дней  со дня ее регистрации. В случае  обжалования отказа 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4. Жалоба должна содержать следующую информаци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наименование органа, предоставляющего  услугу, должностного лица органа, предоставляющего услугу,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фамилию, имя, отчество (последнее - при наличии), сведения о месте  жительства заявителя - физического  лица либо наименование, сведения  о месте нахождения заявителя - юридического лица, а также 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 сведения об обжалуемых решениях  и действиях (бездействии) органа, предоставляющего  муниципальную услугу, должностного  лица органа, предоставляющего муниципальную услугу, или муниципального служащег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 доводы, на основании которых  заявитель не согласен с решением  и действием (бездействием) органа, предоставляющего услугу, должностного  лица органа, предоставляющего услугу, или муниципального служащег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5. К жалобе могут быть приложены  копии документов, подтверждающих  изложенные в жалобе обстоятельства. В таком случае в жалобе  приводится перечень прилагаемых  к ней 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6. Жалоба подписывается подавшим  ее получателем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7. По результатам рассмотрения  жалобы руководитель Исполкома (глава муниципального района)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удовлетворяет жалобу, в том  числе в форме отмены принятого  решения, исправления допущенных 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отказывает в удовлетворении 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8. В случае установления  в ходе или по результатам  рассмотрения жалобы признаков  состава административного правонарушения  или преступления должностное  лицо, наделенное полномочиями по  рассмотрению жалоб, незамедлительно направляет имеющиеся материалы в органы прокура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ложение №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0" w:after="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Блок-схема процесса предоставления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bookmarkStart w:id="19" w:name="graphic15"/>
      <w:bookmarkEnd w:id="19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06845" cy="617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 №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еречень документов представляемых заявителем, для получения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кументы, удостоверяющие личность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мовая кни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ля получения справки о составе семь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кументы, удостоверяющие личность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мовая книга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ля получения справки с места жительства умершего на день смерт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кумент, удостоверяющий личность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мовая книга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Свидетельство о смерти оригинал.</w:t>
      </w:r>
    </w:p>
    <w:p>
      <w:pPr>
        <w:pStyle w:val="Normal"/>
        <w:ind w:left="1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8"/>
        </w:rPr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60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</w:t>
      </w:r>
    </w:p>
    <w:p>
      <w:pPr>
        <w:pStyle w:val="Normal"/>
        <w:ind w:left="60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(справочно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Исполком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20" w:name="table0D"/>
            <w:bookmarkEnd w:id="20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/>
            </w:pPr>
            <w:r>
              <w:rPr>
                <w:sz w:val="28"/>
              </w:rPr>
              <w:t>Руководитель</w:t>
            </w:r>
            <w:r>
              <w:rPr>
                <w:rFonts w:cs="Arial" w:ascii="Arial" w:hAnsi="Arial"/>
                <w:sz w:val="28"/>
              </w:rPr>
              <w:t xml:space="preserve"> исполком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 xml:space="preserve">Реквизиты должностных лиц, контролирующих предоставление муниципальной услуги </w:t>
      </w:r>
    </w:p>
    <w:p>
      <w:pPr>
        <w:pStyle w:val="Normal"/>
        <w:rPr/>
      </w:pPr>
      <w:r>
        <w:rPr/>
        <w:t> </w:t>
      </w:r>
    </w:p>
    <w:tbl>
      <w:tblPr>
        <w:tblW w:w="978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620"/>
        <w:gridCol w:w="3735"/>
      </w:tblGrid>
      <w:tr>
        <w:trPr>
          <w:trHeight w:val="3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21" w:name="table0E"/>
            <w:bookmarkEnd w:id="21"/>
            <w:r>
              <w:rPr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@</w:t>
            </w:r>
            <w:r>
              <w:rPr>
                <w:rFonts w:cs="Arial" w:ascii="Arial" w:hAnsi="Arial"/>
                <w:sz w:val="28"/>
              </w:rPr>
              <w:t>tatar.ru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480" w:hanging="0"/>
        <w:rPr/>
      </w:pPr>
      <w:r>
        <w:rPr>
          <w:rFonts w:cs="Arial" w:ascii="Arial" w:hAnsi="Arial"/>
          <w:sz w:val="20"/>
        </w:rPr>
        <w:t>Приложение №7 к постановлению</w:t>
      </w:r>
      <w:r>
        <w:rPr>
          <w:rFonts w:cs="Arial" w:ascii="Arial" w:hAnsi="Arial"/>
          <w:sz w:val="20"/>
          <w:szCs w:val="20"/>
        </w:rPr>
        <w:t xml:space="preserve"> Исполнительного комитета Старотябердинского сельского поселения </w:t>
      </w:r>
    </w:p>
    <w:p>
      <w:pPr>
        <w:pStyle w:val="Normal"/>
        <w:ind w:left="7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06» февраля 2014г. №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тивный регламент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</w:rPr>
        <w:t xml:space="preserve">предоставления муниципальной услуги по выдаче выписки из Генерального плана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1. Общие поло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 выдаче выписки из Генерального плана поселения (далее – муниципальная услуга)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2. Получатели услуги: физические и юридические лица (далее - заявитель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 Муниципальная услуга предоставляется исполнительным комитетом ___________ муниципального района Республики Татарстан (далее – Исполком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Исполнитель муниципальной услуги - отдел _____ Исполкома (далее - Отдел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1. Место нахождение исполкома: п.г.т (с.) ___________, ул.________, д._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Место нахождения Отдела: п.г.т. (с.) __________, ул. _______, д.__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График работы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онедельник – четверг: с _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ятница: с ___ до ____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уббота, воскресенье: выходные дн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Справочный телефон ________________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ход по документам удостоверяющим личность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2. Адрес официального сайта муниципального района в информационно-телекоммуникационной сети «Интернет» (далее – сеть «Интернет»): (http:// </w:t>
      </w:r>
      <w:hyperlink r:id="rId31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______.tatar.ru</w:t>
        </w:r>
      </w:hyperlink>
      <w:r>
        <w:rPr>
          <w:rFonts w:cs="Arial" w:ascii="Arial" w:hAnsi="Arial"/>
          <w:sz w:val="28"/>
          <w:u w:val="single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1.3.3. Информация о муниципальной услуге может быть получена: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2) посредством сети «Интернет» на официальном сайте муниципального района (http:// </w:t>
      </w:r>
      <w:hyperlink r:id="rId32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 ___________. tatar.ru</w:t>
        </w:r>
      </w:hyperlink>
      <w:r>
        <w:rPr>
          <w:rFonts w:cs="Arial" w:ascii="Arial" w:hAnsi="Arial"/>
          <w:sz w:val="28"/>
        </w:rPr>
        <w:t>.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) на Портале государственных и муниципальных услуг Республики Татарстан (http://uslugi. </w:t>
      </w:r>
      <w:hyperlink r:id="rId33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tatar.ru</w:t>
        </w:r>
      </w:hyperlink>
      <w:r>
        <w:rPr>
          <w:rFonts w:cs="Arial" w:ascii="Arial" w:hAnsi="Arial"/>
          <w:sz w:val="28"/>
        </w:rPr>
        <w:t xml:space="preserve">/)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 на Едином портале государственных и муниципальных услуг (функций) (http:// </w:t>
      </w:r>
      <w:hyperlink r:id="rId34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www.gosuslugi.ru/</w:t>
        </w:r>
      </w:hyperlink>
      <w:r>
        <w:rPr>
          <w:rFonts w:cs="Arial" w:ascii="Arial" w:hAnsi="Arial"/>
          <w:sz w:val="28"/>
        </w:rPr>
        <w:t>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в Исполкоме (Отделе)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и устном обращении - лично или по телефону;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before="100" w:after="10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Градостроительным кодексом Российской Федерации от 29.12.2004 №190-ФЗ (далее – ГрК РФ) (Собрание законодательства Российской Федерации, 03.01.2005, №1 (часть 1), ст.16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емельным кодексом Российской Федерации от 25.10.2001 №136-ФЗ (далее – ЗК РФ) (Собрание законодательства Российской Федерации, 29.10.2001, №44, ст.4147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оссийской Федерации, 06.10.2003, №40, ст.3822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коном Республики Татарстан от 28.07.2004 №45-ЗРТ «О местном самоуправлении в Республике Татарстан» (далее – Закон РТ № 45-ЗРТ) (Республика Татарстан, №155-156, 03.08.2004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Уставом ____________ муниципального района Республики Татарстан, принятого Решением Совета _________ муниципального района от ________20__ №__ (далее – Устав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исполнительном комитете _______ муниципального района, от ____20___ №__, утвержденным Решением Совета _____ муниципального района (далее – Положение об ИК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ложением об отделе, утвержденным приказом руководителя Исполкома от ____20___ №__ (далее – Положение об отделе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авилами внутреннего трудового распорядка Исполкома, утвержденными _______________ руководителя Исполкома от ____20___ №__ (далее – Правила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.5. 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2. Стандарт муниципальной услуги</w:t>
      </w:r>
    </w:p>
    <w:p>
      <w:pPr>
        <w:pStyle w:val="Normal"/>
        <w:rPr/>
      </w:pPr>
      <w:r>
        <w:rPr/>
        <w:t> </w:t>
      </w:r>
    </w:p>
    <w:tbl>
      <w:tblPr>
        <w:tblW w:w="1513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1"/>
        <w:gridCol w:w="5740"/>
        <w:gridCol w:w="3214"/>
      </w:tblGrid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8"/>
              </w:rPr>
            </w:pPr>
            <w:bookmarkStart w:id="22" w:name="table15"/>
            <w:bookmarkEnd w:id="22"/>
            <w:r>
              <w:rPr>
                <w:sz w:val="28"/>
              </w:rPr>
              <w:t>Наименование требования стандарта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20"/>
              <w:jc w:val="center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Содержание требования стандарта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firstLine="40"/>
              <w:jc w:val="center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 xml:space="preserve">Нормативный акт, устанавливающий услугу или требование 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1. </w:t>
            </w:r>
            <w:r>
              <w:rPr>
                <w:rFonts w:cs="Arial" w:ascii="Arial" w:hAnsi="Arial"/>
                <w:sz w:val="28"/>
              </w:rPr>
              <w:t>Наименование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Выдача</w:t>
            </w:r>
            <w:r>
              <w:rPr>
                <w:rFonts w:cs="Arial" w:ascii="Arial" w:hAnsi="Arial"/>
                <w:sz w:val="28"/>
              </w:rPr>
              <w:t xml:space="preserve"> выписки из Генерального плана поселения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ГрК РФ;</w:t>
            </w:r>
          </w:p>
          <w:p>
            <w:pPr>
              <w:pStyle w:val="Normal"/>
              <w:ind w:left="60" w:right="60" w:hanging="0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ЗК РФ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2. </w:t>
            </w:r>
            <w:r>
              <w:rPr>
                <w:rFonts w:cs="Arial" w:ascii="Arial" w:hAnsi="Arial"/>
                <w:sz w:val="28"/>
              </w:rPr>
              <w:t>Наименование органа, предоставляющего услугу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>Исполком _____________________ муниципального района Республи</w:t>
            </w:r>
            <w:r>
              <w:rPr>
                <w:rFonts w:cs="Arial" w:ascii="Arial" w:hAnsi="Arial"/>
                <w:sz w:val="28"/>
              </w:rPr>
              <w:t>ки Татарстан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3. </w:t>
            </w:r>
            <w:r>
              <w:rPr>
                <w:rFonts w:cs="Arial" w:ascii="Arial" w:hAnsi="Arial"/>
                <w:sz w:val="28"/>
              </w:rPr>
              <w:t>Результат предоставления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sz w:val="28"/>
              </w:rPr>
              <w:t xml:space="preserve">Выписка </w:t>
            </w:r>
            <w:r>
              <w:rPr>
                <w:rFonts w:cs="Arial" w:ascii="Arial" w:hAnsi="Arial"/>
                <w:sz w:val="28"/>
              </w:rPr>
              <w:t>из Генерального плана поселения изготавливается в двух экземплярах, один из которых выдается застройщику (его уполномоченному представителю), второй хранится в архиве исполнительного комитета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ГрК РФ;</w:t>
            </w:r>
          </w:p>
          <w:p>
            <w:pPr>
              <w:pStyle w:val="Normal"/>
              <w:ind w:left="60" w:right="60" w:hanging="0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ЗК РФ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4</w:t>
            </w:r>
            <w:r>
              <w:rPr>
                <w:rFonts w:cs="Arial" w:ascii="Arial" w:hAnsi="Arial"/>
                <w:sz w:val="28"/>
              </w:rPr>
              <w:t>. Срок предоставления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80"/>
              <w:jc w:val="both"/>
              <w:rPr/>
            </w:pPr>
            <w:r>
              <w:rPr>
                <w:color w:val="0066CC"/>
                <w:sz w:val="28"/>
                <w:u w:val="single"/>
              </w:rPr>
              <w:t xml:space="preserve">В течение шести дней, включая день подачи </w:t>
            </w:r>
            <w:r>
              <w:rPr>
                <w:color w:val="000000"/>
                <w:sz w:val="28"/>
                <w:u w:val="single"/>
              </w:rPr>
              <w:t>заявл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instrText xml:space="preserve"> HYPERLINK "https://legacy.tatar.ru/OWA/WebReadyViewBody.aspx?t=att&amp;id=RgAAAAD6vOpzXIYpTrV44uYo6cBkBwB9GiUJIW0MSb8AIdzUTLlyAARMIHSjAAAwJ%2FUDxueST5REQgPCeQE6AJRZk2TKAAAJ&amp;attid0=EAD048%2FatsMwSJFHoMhJyEvd&amp;attcnt=1&amp;pn=1" \l "footnote3%23footnote3"</w:instrText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u w:val="singl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8"/>
                <w:u w:val="single"/>
                <w:color w:val="0000FF"/>
              </w:rPr>
              <w:fldChar w:fldCharType="end"/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 xml:space="preserve">2.5. </w:t>
            </w:r>
            <w:r>
              <w:rPr>
                <w:rFonts w:cs="Arial" w:ascii="Arial" w:hAnsi="Arial"/>
                <w:sz w:val="28"/>
              </w:rPr>
              <w:t>Исчерпывающий перечень документов, необходимых в соответствии с  законодательными или иными нормативными  правовыми актами для предоставления  услуги, а также услуг, которые являются необходимыми и обязательными для предоставления услуг, подлежащих представлению заявителем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8"/>
              </w:rPr>
              <w:t xml:space="preserve">    </w:t>
            </w:r>
            <w:r>
              <w:rPr>
                <w:sz w:val="28"/>
              </w:rPr>
              <w:t xml:space="preserve">1. </w:t>
            </w:r>
            <w:r>
              <w:rPr>
                <w:rFonts w:cs="Arial" w:ascii="Arial" w:hAnsi="Arial"/>
                <w:sz w:val="28"/>
              </w:rPr>
              <w:t>Заявление о предоставлении  услуги приложение №1).</w:t>
            </w:r>
          </w:p>
          <w:p>
            <w:pPr>
              <w:pStyle w:val="Normal"/>
              <w:ind w:left="60" w:right="60" w:first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Картографический материал с указанием места размещения запрашиваемой части из Генерального плана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>
                <w:color w:val="0066CC"/>
                <w:sz w:val="28"/>
                <w:u w:val="single"/>
              </w:rPr>
            </w:pPr>
            <w:r>
              <w:rPr>
                <w:color w:val="0066CC"/>
                <w:sz w:val="28"/>
                <w:u w:val="single"/>
              </w:rPr>
              <w:t>ГрК РФ;</w:t>
            </w:r>
          </w:p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 xml:space="preserve">2.6. </w:t>
            </w:r>
            <w:r>
              <w:rPr>
                <w:rFonts w:cs="Arial" w:ascii="Arial" w:hAnsi="Arial"/>
                <w:sz w:val="28"/>
              </w:rPr>
              <w:t>Исчерпывающий перечень документов, необходимых в соответствии с  нормативными правовыми актами  для предоставления услуги, которые  находятся в распоряжении государственных  органов, органов местного самоуправления  и иных организаций и которые заявитель вправе представить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документов, которые могут быть отнесены к данной категории, не требуется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7. </w:t>
            </w:r>
            <w:r>
              <w:rPr>
                <w:rFonts w:cs="Arial" w:ascii="Arial" w:hAnsi="Arial"/>
                <w:sz w:val="28"/>
              </w:rPr>
              <w:t>Перечень органов государственной  власти (органов местного самоуправления) и их структурных 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услугу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гласование муниципальной услуги не требуется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>2.</w:t>
            </w:r>
            <w:r>
              <w:rPr>
                <w:rFonts w:cs="Arial" w:ascii="Arial" w:hAnsi="Arial"/>
                <w:sz w:val="28"/>
              </w:rPr>
              <w:t>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rFonts w:cs="Arial" w:ascii="Arial" w:hAnsi="Arial"/>
                <w:sz w:val="28"/>
              </w:rPr>
              <w:t>) Подача документов ненадлежащим лицо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left="60" w:right="60" w:firstLine="30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Представление  документов в ненадлежащий орган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sz w:val="28"/>
              </w:rPr>
              <w:t xml:space="preserve">2.9. </w:t>
            </w:r>
            <w:r>
              <w:rPr>
                <w:rFonts w:cs="Arial" w:ascii="Arial" w:hAnsi="Arial"/>
                <w:sz w:val="28"/>
              </w:rPr>
              <w:t>Исчерпывающий перечень оснований  для приостановления или отказа  в предоставлении муниципальной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300"/>
              <w:jc w:val="both"/>
              <w:rPr>
                <w:sz w:val="28"/>
              </w:rPr>
            </w:pPr>
            <w:r>
              <w:rPr>
                <w:sz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ind w:left="60" w:right="60" w:firstLine="30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я для отказа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0. </w:t>
            </w:r>
            <w:r>
              <w:rPr>
                <w:rFonts w:cs="Arial" w:ascii="Arial" w:hAnsi="Arial"/>
                <w:sz w:val="28"/>
              </w:rPr>
              <w:t>Порядок, размер и основания  взимания государственной пошлины  или иной платы, взимаемой за  предоставление 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30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1. </w:t>
            </w:r>
            <w:r>
              <w:rPr>
                <w:rFonts w:cs="Arial" w:ascii="Arial" w:hAnsi="Arial"/>
                <w:sz w:val="28"/>
              </w:rPr>
              <w:t>Порядок, размер и основания 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30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необходимых и обязательных услуг не требуется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2. </w:t>
            </w:r>
            <w:r>
              <w:rPr>
                <w:rFonts w:cs="Arial" w:ascii="Arial" w:hAnsi="Arial"/>
                <w:sz w:val="28"/>
              </w:rPr>
              <w:t>Максимальный срок ожидания в очереди при подаче запроса о предоставлении услуги  и при получении результата предоставления таких услуг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ind w:left="60" w:right="60" w:firstLine="4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3. </w:t>
            </w:r>
            <w:r>
              <w:rPr>
                <w:rFonts w:cs="Arial" w:ascii="Arial" w:hAnsi="Arial"/>
                <w:sz w:val="28"/>
              </w:rPr>
              <w:t>Срок регистрации запроса заявителя  о предоставлении 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ечение одного дня с момента поступления заявления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4. </w:t>
            </w:r>
            <w:r>
              <w:rPr>
                <w:rFonts w:cs="Arial" w:ascii="Arial" w:hAnsi="Arial"/>
                <w:sz w:val="28"/>
              </w:rPr>
              <w:t>Требования к помещениям, в которых  предоставляется услуга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sz w:val="28"/>
              </w:rPr>
              <w:t xml:space="preserve">Заявление </w:t>
            </w:r>
            <w:r>
              <w:rPr>
                <w:rFonts w:cs="Arial" w:ascii="Arial" w:hAnsi="Arial"/>
                <w:sz w:val="28"/>
              </w:rPr>
              <w:t xml:space="preserve">на бумажном носителе подается в Отдел. 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5. </w:t>
            </w:r>
            <w:r>
              <w:rPr>
                <w:rFonts w:cs="Arial" w:ascii="Arial" w:hAnsi="Arial"/>
                <w:sz w:val="28"/>
              </w:rPr>
              <w:t>Показатели доступности и качества услуги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sz w:val="28"/>
              </w:rPr>
            </w:pPr>
            <w:r>
              <w:rPr>
                <w:sz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оложенность помещения _____________ в зоне доступности общественного транспорта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20"/>
              <w:rPr/>
            </w:pPr>
            <w:r>
              <w:rPr>
                <w:sz w:val="28"/>
              </w:rPr>
              <w:t xml:space="preserve">2.16. </w:t>
            </w:r>
            <w:r>
              <w:rPr>
                <w:rFonts w:cs="Arial" w:ascii="Arial" w:hAnsi="Arial"/>
                <w:sz w:val="28"/>
              </w:rPr>
              <w:t>Особенности предоставления услуги  в электронной форме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firstLine="4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ind w:left="60" w:right="60" w:firstLine="42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35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tatar.ru</w:t>
              </w:r>
            </w:hyperlink>
            <w:r>
              <w:rPr>
                <w:rFonts w:cs="Arial" w:ascii="Arial" w:hAnsi="Arial"/>
                <w:sz w:val="28"/>
              </w:rPr>
              <w:t xml:space="preserve">/) или Единый портал  государственных и муниципальных услуг (функций) (http:// </w:t>
            </w:r>
            <w:hyperlink r:id="rId36" w:tgtFrame="_blank">
              <w:r>
                <w:rPr>
                  <w:rStyle w:val="InternetLink"/>
                  <w:rFonts w:cs="Arial" w:ascii="Arial" w:hAnsi="Arial"/>
                  <w:color w:val="0000FF"/>
                  <w:sz w:val="28"/>
                  <w:u w:val="single"/>
                </w:rPr>
                <w:t>www.gosuslugi.ru/</w:t>
              </w:r>
            </w:hyperlink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 Описание последовательности  действий при предоставлении муниципальной услуги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1. Предоставление муниципальной услуг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</w:rPr>
        <w:t>по выдаче выписки из Генерального плана поселения включает в себя следующие процедуры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консультирование 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принятие и регистрация заявлени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 подготовка результата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 выдача заявителю результата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1.2. Блок-схема последовательности  действий по предоставлению муниципальной услуги представлена в приложении №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 Оказание консультаций заявител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2.1. Заявитель вправе обратиться в Отдел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пециалист Отдел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 Принятие и регистрация заявл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Отде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Заявление о предоставлении муниципальной услуги в электронной форме направляется в Отдел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2.Специалист Отдела, ведущий прием заявлений,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установление личности заявителя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полномочий заявителя (в случае действия по доверенности)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замечаний специалист Отдел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и регистрацию заявления в специальном журнале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аправление заявления на рассмотрение руководителю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оснований для отказа в приеме документов, специалист Отдел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ем заявления и документов в течение 15 минут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3.3. Руководитель Исполкома рассматривает  заявление, определяет исполнителя  и направляет заявление в Отде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направленное исполнителю заявл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 Подготовка результата муниципальной 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1. Специалист Отдела на основании полученных документов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сведений, содержащихся в  документах, прилагаемых к заявлению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оснований для отказа в предоставлении муниципальной услуги специалист Отдела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осуществляет подготовку проекта мотивированного отказа в выдаче выписки из генерального плана (далее – мотивированный отказ)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оснований для отказа в предоставлении муниципальной услуги специалист Отдела осуществляет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готовку проекта выписки из генерального план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согласование проекта выписки из генерального плана с начальником Отдел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поступления зая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направленный  на согласование проект выписки из Генерального плана или мотивированного отказ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2.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Начальник Отдела рассматривает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поступивший  проект выписки из Генерального плана или мотивированного отказ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отсутствия замечаний согласовывает проект выписки из Генерального плана или мотивированного отказ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случае наличия замечания возвращает проект выписки из Генерального плана или мотивированного отказа для исправления специалисту Отдел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согласованный или возвращенный на доработку проект выписки из Генерального плана или мотивированного отказа в отдел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3. Специалист Отдела после завершения процедуры согласования распечатывает проект выписки из Генерального плана поселения или мотивированного отказа на бланке в двух экземплярах и направляет на подпись руководителю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направленный на утверждение проект выписки из Генерального плана поселения или мотивированного отказ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4.4. Руководитель Исполкома подписывает выписку из Генерального плана поселения или мотивированный отказ направляет в Отдел для выдачи заявителю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ы: выписка из Генерального плана поселения или мотивированный отказ, направленный в Отде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 Выдача заявителю результата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1. Специалист Отдела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гистрирует выписку (об отказе в выдаче выписки) в журнале регистрации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й выписки или письма об отказе в выдаче выписк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 в день подписания документов руководителем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5.2. Специалист Отдела выдает заявителю (его представителю) оформленную выписку под роспись о получении выписки в журнале выданных выписок или письмо об отказе в выдаче выписки с указанием причин отказ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оцедуры, устанавливаемые настоящим пунктом, осущест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ыдача выписки или письма об отказе - в течение 15 минут, в порядке очередности, в день прибытия заявителя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Результат процедур: выданная выписка или письмо об отказе в выдаче выписк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6. Предоставление  муниципальной услуги через МФ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3.6.2. Предоставление  муниципальной услуги через МФЦ  осуществляется в соответствии  регламентом работы МФЦ, утвержденным в установленном порядке. 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4. Порядок и формы контроля за предоставлением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1. Контроль за полнотой и  качеством предоставления муниципальной  услуги включает в себя выявление  и устранение нарушений прав  заявителей, проведение проверок  соблюдения процедур предоставления 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2. Текущий контроль за соблюдением  последовательности действий, определенных  административными процедурами  по предоставлению муниципальной  услуги, осуществляется заместителем  руководителя Исполкома ответственным  за организацию работы по предоставлению муниципальной услуги, а также специалистами Исполком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3. Перечень должностных лиц, осуществляющих  текущий контроль, устанавливается  положениями о структурных подразделениях  органа местного самоуправления  и должностными регламентам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4. Руководитель органа местного  самоуправления несет ответственность за несвоевременное рассмотрение обращений заявителей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.5. Контроль за предоставлением  муниципальной услуги со стороны  граждан, их объединений и организаций, осуществляется посредством открытости  деятельности _____________ при предоставлении  муниципальной услуги, получения  полной, актуальной и 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10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5. Досудебный (внесудебный) порядок обжалования решений  и 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1. Получатели муниципальной услуги  имеют право на обжалование  в досудебном порядке действий (бездействия) сотрудников Исполкома, участвующих в предоставлении  муниципальной услуги, в Исполком или в Совет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 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__________ муниципального района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__________ муниципального район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2. Жалоба подается в письменной  форме на бумажном носителе  или в электронной 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______________ муниципального района (http://www.___.tatarstan.ru), Единого портала государственных и муниципальных услуг Республики Татарстан (</w:t>
      </w:r>
      <w:hyperlink r:id="rId37" w:tgtFrame="_blank">
        <w:r>
          <w:rPr>
            <w:rStyle w:val="InternetLink"/>
            <w:rFonts w:cs="Arial" w:ascii="Arial" w:hAnsi="Arial"/>
            <w:color w:val="0000FF"/>
            <w:sz w:val="28"/>
            <w:u w:val="single"/>
          </w:rPr>
          <w:t>http://uslugi.tatar.ru/</w:t>
        </w:r>
      </w:hyperlink>
      <w:r>
        <w:rPr>
          <w:rFonts w:cs="Arial" w:ascii="Arial" w:hAnsi="Arial"/>
          <w:sz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5.3. Срок рассмотрения жалобы - в течение 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4. Жалоба должна содержать следующую информаци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наименование органа, предоставляющего 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фамилию, имя, отчество (последнее - при наличии), сведения о месте  жительства заявителя - физического  лица либо 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3) сведения об 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4) доводы, на основании которых  заявитель не согласен с решением  и действием 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5. К жалобе могут быть приложены  копии документов, подтверждающих  изложенные в жалобе обстоятельства. В таком случае в 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6. Жалоба подписывается подавшим  ее получателем муниципальной  услуг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7. По результатам рассмотрения  жалобы руководитель Исполкома (глава муниципального района) принимает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2) отказывает в удовлетворении 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5.8. В случае установления  в ходе или по результатам  рассмотрения жалобы признаков  состава 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6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</w:rPr>
        <w:t>Приложения № 1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</w:rPr>
        <w:t xml:space="preserve">ФОРМ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</w:rPr>
        <w:t>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6060" w:hanging="0"/>
        <w:rPr>
          <w:sz w:val="28"/>
          <w:szCs w:val="28"/>
        </w:rPr>
      </w:pPr>
      <w:r>
        <w:rPr>
          <w:b/>
          <w:bCs/>
          <w:sz w:val="28"/>
        </w:rPr>
        <w:t xml:space="preserve">Руководителю Исполнительного комитета муниципального района </w:t>
      </w:r>
    </w:p>
    <w:p>
      <w:pPr>
        <w:pStyle w:val="Normal"/>
        <w:ind w:left="6060" w:hanging="0"/>
        <w:rPr>
          <w:sz w:val="28"/>
          <w:szCs w:val="28"/>
        </w:rPr>
      </w:pPr>
      <w:r>
        <w:rPr>
          <w:b/>
          <w:bCs/>
          <w:sz w:val="28"/>
        </w:rPr>
        <w:t>(городского округа)</w:t>
      </w:r>
    </w:p>
    <w:p>
      <w:pPr>
        <w:pStyle w:val="Normal"/>
        <w:ind w:left="6060" w:hanging="0"/>
        <w:rPr>
          <w:sz w:val="28"/>
          <w:szCs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________________________________ </w:t>
      </w:r>
    </w:p>
    <w:p>
      <w:pPr>
        <w:pStyle w:val="Normal"/>
        <w:ind w:left="6060" w:right="-600" w:hanging="0"/>
        <w:rPr/>
      </w:pPr>
      <w:r>
        <w:rPr>
          <w:rFonts w:cs="Arial" w:ascii="Arial" w:hAnsi="Arial"/>
          <w:b/>
          <w:bCs/>
          <w:sz w:val="20"/>
        </w:rPr>
        <w:t>от____________________________________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 (наименование застройщика Ф.И.О. – для граждан,                                                                                                    полное наименование организации)</w:t>
      </w:r>
      <w:r>
        <w:rPr>
          <w:rFonts w:cs="Arial" w:ascii="Arial" w:hAnsi="Arial"/>
          <w:b/>
          <w:bCs/>
          <w:sz w:val="20"/>
        </w:rPr>
        <w:t xml:space="preserve">        </w:t>
      </w:r>
      <w:r>
        <w:rPr>
          <w:rFonts w:cs="Arial" w:ascii="Arial" w:hAnsi="Arial"/>
          <w:i/>
          <w:iCs/>
          <w:sz w:val="20"/>
        </w:rPr>
        <w:t xml:space="preserve">                                                         </w:t>
      </w:r>
      <w:r>
        <w:rPr>
          <w:rFonts w:cs="Arial" w:ascii="Arial" w:hAnsi="Arial"/>
          <w:b/>
          <w:bCs/>
          <w:sz w:val="20"/>
        </w:rPr>
        <w:t>зарегистрированного  по адресу:</w:t>
      </w:r>
      <w:r>
        <w:rPr>
          <w:rFonts w:cs="Arial" w:ascii="Arial" w:hAnsi="Arial"/>
          <w:sz w:val="20"/>
          <w:szCs w:val="20"/>
        </w:rPr>
        <w:t>   ______________________________________                                                                                                  (для юридических лиц, его почтовый индекс, и адрес)</w:t>
      </w:r>
    </w:p>
    <w:p>
      <w:pPr>
        <w:pStyle w:val="Normal"/>
        <w:ind w:left="59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  <w:r>
        <w:rPr>
          <w:rFonts w:cs="Arial" w:ascii="Arial" w:hAnsi="Arial"/>
          <w:b/>
          <w:bCs/>
          <w:sz w:val="20"/>
        </w:rPr>
        <w:t xml:space="preserve">                                                                                        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9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ЗАЯВЛ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шу Вас подготовить  выписку из Генерального плана  поселения по адресу: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одпись _____________               дата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9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риложение №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>Блок-схема последовательности действий по предоставлению муниципальной услуги по подготовки выписки из Генерального плана посел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ind w:left="820" w:hanging="0"/>
        <w:jc w:val="both"/>
        <w:rPr>
          <w:rFonts w:ascii="Arial" w:hAnsi="Arial" w:cs="Arial"/>
          <w:sz w:val="20"/>
          <w:szCs w:val="20"/>
        </w:rPr>
      </w:pPr>
      <w:bookmarkStart w:id="23" w:name="graphic1A"/>
      <w:bookmarkEnd w:id="23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68135" cy="779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9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Приложение</w:t>
      </w:r>
    </w:p>
    <w:p>
      <w:pPr>
        <w:pStyle w:val="Normal"/>
        <w:ind w:left="9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 xml:space="preserve">(спра)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Исполком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1014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935"/>
        <w:gridCol w:w="4095"/>
      </w:tblGrid>
      <w:tr>
        <w:trPr>
          <w:trHeight w:val="360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24" w:name="table16"/>
            <w:bookmarkEnd w:id="24"/>
            <w:r>
              <w:rPr>
                <w:sz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исполком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алист отдел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</w:tbl>
    <w:p>
      <w:pPr>
        <w:pStyle w:val="Normal"/>
        <w:ind w:left="59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Совет ______________ муниципального района</w:t>
      </w:r>
    </w:p>
    <w:p>
      <w:pPr>
        <w:pStyle w:val="Normal"/>
        <w:rPr/>
      </w:pPr>
      <w:r>
        <w:rPr/>
        <w:t> </w:t>
      </w:r>
    </w:p>
    <w:tbl>
      <w:tblPr>
        <w:tblW w:w="1014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935"/>
        <w:gridCol w:w="4095"/>
      </w:tblGrid>
      <w:tr>
        <w:trPr>
          <w:trHeight w:val="360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bookmarkStart w:id="25" w:name="table17"/>
            <w:bookmarkEnd w:id="25"/>
            <w:r>
              <w:rPr>
                <w:sz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й адрес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 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@tatar.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LB Times N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431044b0447043d0430044f0020044204300431043b043804460430char1">
    <w:name w:val="dash041e_0431_044b_0447_043d_0430_044f_0020_0442_0430_0431_043b_0438_0446_0430__char1"/>
    <w:basedOn w:val="Style14"/>
    <w:qFormat/>
    <w:rPr>
      <w:strike w:val="false"/>
      <w:dstrike w:val="false"/>
      <w:u w:val="none"/>
    </w:rPr>
  </w:style>
  <w:style w:type="character" w:styleId="Dash041e0441043d043e0432043d043e0439002004420435043a04410442char1">
    <w:name w:val="dash041e_0441_043d_043e_0432_043d_043e_0439_0020_0442_0435_043a_0441_0442__char1"/>
    <w:basedOn w:val="Style14"/>
    <w:qFormat/>
    <w:rPr>
      <w:rFonts w:ascii="Arial" w:hAnsi="Arial" w:cs="Arial"/>
      <w:b/>
      <w:bCs/>
      <w:caps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/>
    <w:rPr>
      <w:rFonts w:ascii="Arial" w:hAnsi="Arial" w:cs="Arial"/>
      <w:sz w:val="20"/>
      <w:szCs w:val="20"/>
    </w:rPr>
  </w:style>
  <w:style w:type="paragraph" w:styleId="Dash041e0431044b0447043d0430044f0020044204300431043b0438044604301">
    <w:name w:val="dash041e_0431_044b_0447_043d_0430_044f_0020_0442_0430_0431_043b_0438_0446_04301"/>
    <w:basedOn w:val="Normal"/>
    <w:qFormat/>
    <w:pPr/>
    <w:rPr/>
  </w:style>
  <w:style w:type="paragraph" w:styleId="Dash041e0441043d043e0432043d043e0439002004420435043a044104421">
    <w:name w:val="dash041e_0441_043d_043e_0432_043d_043e_0439_0020_0442_0435_043a_0441_04421"/>
    <w:basedOn w:val="Normal"/>
    <w:qFormat/>
    <w:pPr>
      <w:jc w:val="center"/>
    </w:pPr>
    <w:rPr>
      <w:rFonts w:ascii="Arial" w:hAnsi="Arial" w:cs="Arial"/>
      <w:b/>
      <w:bCs/>
      <w:cap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acy.tatar.ru/OWA/redir.aspx?C=veU69fMrO0GhqbFfufcgBYoqko9N-9BIZ7wlE-WCfEDGLfQnighq3XFL1avoA7fD10IUred9Lvw.&amp;URL=http%3A%2F%2Fwww.______.tatar.ru" TargetMode="External"/><Relationship Id="rId3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4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5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6" Type="http://schemas.openxmlformats.org/officeDocument/2006/relationships/hyperlink" Target="https://legacy.tatar.ru/OWA/redir.aspx?C=veU69fMrO0GhqbFfufcgBYoqko9N-9BIZ7wlE-WCfEDGLfQnighq3XFL1avoA7fD10IUred9Lvw.&amp;URL=https%3A%2F%2Fintra.tatar.ru" TargetMode="External"/><Relationship Id="rId7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8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9" Type="http://schemas.openxmlformats.org/officeDocument/2006/relationships/hyperlink" Target="https://legacy.tatar.ru/OWA/redir.aspx?C=veU69fMrO0GhqbFfufcgBYoqko9N-9BIZ7wlE-WCfEDGLfQnighq3XFL1avoA7fD10IUred9Lvw.&amp;URL=http%3A%2F%2Fuslugi.tatar.ru%2F" TargetMode="External"/><Relationship Id="rId10" Type="http://schemas.openxmlformats.org/officeDocument/2006/relationships/hyperlink" Target="https://legacy.tatar.ru/OWA/redir.aspx?C=veU69fMrO0GhqbFfufcgBYoqko9N-9BIZ7wlE-WCfEDGLfQnighq3XFL1avoA7fD10IUred9Lvw.&amp;URL=http%3A%2F%2Fwww.______.tatar.ru" TargetMode="External"/><Relationship Id="rId11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12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13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14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15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16" Type="http://schemas.openxmlformats.org/officeDocument/2006/relationships/hyperlink" Target="https://legacy.tatar.ru/OWA/redir.aspx?C=veU69fMrO0GhqbFfufcgBYoqko9N-9BIZ7wlE-WCfEDGLfQnighq3XFL1avoA7fD10IUred9Lvw.&amp;URL=http%3A%2F%2Fuslugi.tatar.ru%2F" TargetMode="External"/><Relationship Id="rId17" Type="http://schemas.openxmlformats.org/officeDocument/2006/relationships/hyperlink" Target="https://legacy.tatar.ru/OWA/redir.aspx?C=veU69fMrO0GhqbFfufcgBYoqko9N-9BIZ7wlE-WCfEDGLfQnighq3XFL1avoA7fD10IUred9Lvw.&amp;URL=http%3A%2F%2Fwww.______.tatar.ru" TargetMode="External"/><Relationship Id="rId18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19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20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21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22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23" Type="http://schemas.openxmlformats.org/officeDocument/2006/relationships/hyperlink" Target="https://legacy.tatar.ru/OWA/redir.aspx?C=veU69fMrO0GhqbFfufcgBYoqko9N-9BIZ7wlE-WCfEDGLfQnighq3XFL1avoA7fD10IUred9Lvw.&amp;URL=http%3A%2F%2Fuslugi.tatar.ru%2F" TargetMode="External"/><Relationship Id="rId24" Type="http://schemas.openxmlformats.org/officeDocument/2006/relationships/hyperlink" Target="https://legacy.tatar.ru/OWA/redir.aspx?C=veU69fMrO0GhqbFfufcgBYoqko9N-9BIZ7wlE-WCfEDGLfQnighq3XFL1avoA7fD10IUred9Lvw.&amp;URL=http%3A%2F%2Fwww.______.tatar.ru" TargetMode="External"/><Relationship Id="rId25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26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27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28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29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30" Type="http://schemas.openxmlformats.org/officeDocument/2006/relationships/hyperlink" Target="https://legacy.tatar.ru/OWA/redir.aspx?C=veU69fMrO0GhqbFfufcgBYoqko9N-9BIZ7wlE-WCfEDGLfQnighq3XFL1avoA7fD10IUred9Lvw.&amp;URL=http%3A%2F%2Fuslugi.tatar.ru%2F" TargetMode="External"/><Relationship Id="rId31" Type="http://schemas.openxmlformats.org/officeDocument/2006/relationships/hyperlink" Target="https://legacy.tatar.ru/OWA/redir.aspx?C=veU69fMrO0GhqbFfufcgBYoqko9N-9BIZ7wlE-WCfEDGLfQnighq3XFL1avoA7fD10IUred9Lvw.&amp;URL=http%3A%2F%2Fwww.______.tatar.ru" TargetMode="External"/><Relationship Id="rId32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33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34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35" Type="http://schemas.openxmlformats.org/officeDocument/2006/relationships/hyperlink" Target="https://legacy.tatar.ru/OWA/redir.aspx?C=veU69fMrO0GhqbFfufcgBYoqko9N-9BIZ7wlE-WCfEDGLfQnighq3XFL1avoA7fD10IUred9Lvw.&amp;URL=http%3A%2F%2Fwww.aksubayevo.tatar.ru" TargetMode="External"/><Relationship Id="rId36" Type="http://schemas.openxmlformats.org/officeDocument/2006/relationships/hyperlink" Target="https://legacy.tatar.ru/OWA/redir.aspx?C=veU69fMrO0GhqbFfufcgBYoqko9N-9BIZ7wlE-WCfEDGLfQnighq3XFL1avoA7fD10IUred9Lvw.&amp;URL=http%3A%2F%2Fwww.gosuslugi.ru%2F" TargetMode="External"/><Relationship Id="rId37" Type="http://schemas.openxmlformats.org/officeDocument/2006/relationships/hyperlink" Target="https://legacy.tatar.ru/OWA/redir.aspx?C=veU69fMrO0GhqbFfufcgBYoqko9N-9BIZ7wlE-WCfEDGLfQnighq3XFL1avoA7fD10IUred9Lvw.&amp;URL=http%3A%2F%2Fuslugi.tatar.ru%2F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54:00Z</dcterms:created>
  <dc:creator>FuckYouBill</dc:creator>
  <dc:description/>
  <cp:keywords/>
  <dc:language>en-US</dc:language>
  <cp:lastModifiedBy>FuckYouBill</cp:lastModifiedBy>
  <cp:lastPrinted>2014-02-12T08:59:00Z</cp:lastPrinted>
  <dcterms:modified xsi:type="dcterms:W3CDTF">2014-02-12T07:50:00Z</dcterms:modified>
  <cp:revision>9</cp:revision>
  <dc:subject/>
  <dc:title>Татарстан Республикасы</dc:title>
</cp:coreProperties>
</file>